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енергоефективного обладнання та/або матеріалів, на придбання якого буде здійснюватися відшкодування частини суми креди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04"/>
        <w:gridCol w:w="8302"/>
        <w:gridCol w:w="3969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бладнанн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(ДБН, ДСТУ) щодо обов’язковості застосування</w:t>
            </w:r>
          </w:p>
        </w:tc>
      </w:tr>
      <w:tr>
        <w:trPr>
          <w:trHeight w:val="3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тановою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яке здійснюється відшкодуванн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’єднання співвласників багатоквартирних будинків, житлово-будівельних кооперативів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та матеріали для облаштування індивідуальних теплових пунктів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(насосна група) системи опалення (циркуляційний, циркуляційно - змішувальний, підвищувальний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живлюваль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6.1.9, 6.1.18, М.2, М.3, М.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(циркуляційний, підвищувальний) для системи гарячого водопостач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4 14.1, 14,8, 14.19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5.4.18.1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бранний розширювальний бак, бак - акумуля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18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6.1.17, 14.16,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інник системи опал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11, 16.1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1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інник системи гарячого водопостач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11, 16.1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6.1.19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язьов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2.19, 16.1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ітні або ультразвукові оброблювачі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16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овідвід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  16.1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 6.7.41, 6.7.4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, 12.3, 12.4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6.1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ізоляція трубопров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3.1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Б, М.19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,7.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19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М.1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ий нас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20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М.17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і, замок, будівельні матеріали для влаштування перегородки, фундаменту та трапу з решітко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20, 16.28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М.2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броізоляційна прокладка, підкладка (вставка), вібро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М.5, М.6, М.1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10.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теплового потоку за погодними умовами та відповідне додаткове обладнання і матеріали до них (см. п.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10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и теплового потоку за погодними умовами та відповідне додаткове обладнання і матеріали до них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ий регулятор температури;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ювальний клапан з електроприводом;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: температури (зовнішнього повітря, теплоносія, температури внутрішнього повітря, зворотного теплоносія), швидкості вітру, тис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БН В.2.5-39  9.8.10, 16.2, 16.7, 16.7.2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3.44, 6.1.10, М.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живлювальний клап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БН В.2.5-67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9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це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13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вимірювальні прилади (термометри, манометри), гільзи та фітинги до 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БН В.2.5-39 16.2,16.14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каб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М.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менти кріплення трубопроводів та фла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ірна арматура (шарові крани, поворотні заслінки, клапани, вентилі) та фланці до 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2.9, 12.12, 16.1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16.7, 16.7.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7, 9.10, 10.3, 14.1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ор перепаду тиску (витрати) з імпульсною/ими трубкою/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39 16.7, 16.7.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10,6.1.11,М.11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ор температури з приводом для системи гарячого водопостачання та гільзою для датчика температур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.№1 ДБН В.2.2-15  5.2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увальні клапани для стабілізації тиску, витрати, температури (термостатичні), обмеження витрати зі стабілізацією або регулюванням температури теплоносія (термостатичні елементи або електронний контролер з датчиками температур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16,6.4.7.7, 6.4.7.1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2-15  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.16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ор тиску «до себе», регулятор тиску «після себе», регулятор витрати, регулятор температур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1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ускний клапа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9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клап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М.1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9.13, 10.4, 13.1, 14.14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жна автоматична арматура від перевищення температури, тиску, витрати теплонос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 6.1.15, 6.6.3, 6.7.33, 7.12.36, В</w:t>
            </w:r>
          </w:p>
        </w:tc>
      </w:tr>
      <w:tr>
        <w:trPr>
          <w:trHeight w:val="6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чний тепловий пункт – усе вище перелічене обладнання окрім матеріалів для облашт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вищезазначених норм</w:t>
            </w:r>
          </w:p>
        </w:tc>
      </w:tr>
      <w:tr>
        <w:trPr>
          <w:trHeight w:val="17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теплового потоку за погодними умовами для індивідуального котла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ий регулятор температури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ювальний клапан з електроприводом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: температури (зовнішнього повітря, теплоносія, температури внутрішнього повітря, зворотного теплоносія), швидкості вітру, тис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6.1.1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автоматизації (управлінн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11.13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 до них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лічильник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е обладнання і матеріали: запірна арматура (кульовий кран, поворотна заслінка, клапан), контрольний кульовий кран із заглушкою, штуцери, манометри, фільтр, гнучка вставка, зворотний клапан, автоматичний повітровідвідник, фільтр (сіт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2-15   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ТУ–Н Б В.2.5-ХХ 5.1, 6.2.3, 6.2.4, 6.4.1, 6.7.1, 7.6.2</w:t>
            </w: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HTML1"/>
              <w:widowControl w:val="false"/>
              <w:shd w:fill="FFFFFF" w:val="clear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тєв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ірюв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і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ник води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е обладнання і матеріали: запірна арматура (кульовий кран, поворотна заслінка, клапан), контрольний кульовий кран із заглушкою, штуцери, манометри, фільтр, гнучка вставка, зворотний клапан, автоматичний повітровідвідник, фільтр (сітка, механічний, магніто - механіч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13.2,13.3,13.5, 6.10.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ТУ–Н Б В.2.5-ХХ 5.1, 6.2.3, 6.2.4, 6.4.1, 6.7.1, 7.6.2</w:t>
            </w: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тєв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ірюв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іки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двокамерними енергоефективними склопакетами (з енергозберігаючим склом) для місць загального користування (зокрема, під’їздів, підвалів, технічних приміщень, горищ)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кно з двокамерними енергоефективними склопакетами (з енергозберігаючим склом). 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 паспортом на виріб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із заповненням міжскляного прошарку (камер) інертними газ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 радіаційним захистом (запобігання не менше 80 % втрат радіаційної теплоти); з убудованими провітрювачами (щілинними за відповідної конструкції замків або конструктивно передбачені повітряні канали у рамі/блоці);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 опором теплопередачі не менше - 0,75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·К/Вт для температурної зони І 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і: Вінницька, Волинська, Дніпропетровська, Донецька, Житомирська, Івано-Франківська, Кіровоградська, Київська, Луганська, Львівська, Полтавська, Рівненська, Сумська, Тернопільська, Харківська, Хмельницька, Черкаська, Чернівецька, Чернігівська; м. Київ)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 опором теплопередачі не менше - 0,60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·К/Вт  для температурної зони І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області:  Закарпатська, Запорізька,  Миколаївська, Одеська, Херсонська, Автономна Республіка Крим; м. Сімферополь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. №1 ДБН В.2.6-31:2006 Табл.1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СТУ Б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316-2-3 табл. А.1, знос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6-15:2011 із зміною №1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. №1  ДБН В.2.2-15 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 5.4.19.2а)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 ущільнення, паро-, тепло- та гідроізоляційні, метизи кріплення, підвіконник, відли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 для проведення робіт з теплоізоляції зовнішніх стін, підвальних приміщень, горищ, покрівель та фундаментів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лити з мінеральної вати товщиною від 50 мм до 150 мм </w:t>
            </w:r>
          </w:p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ити пінополістирольні щільністю більше 15 кг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 товщиною від 50 мм до 150 мм (марки ПСБ-С 25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Газо- та пінозолобетон</w:t>
            </w:r>
          </w:p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ироби з жорст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нополіуретану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Ґрунтовка глибокопроникаюча. Клейова суміш для мінераловат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исна суміш для мінераловат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ейова суміш для пінополістироль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исна суміш для пінополістироль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клосітка імпрегнована (лугостійка) з розмірами чарунками 4х4 мм або 5х5 мм (плетен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і цокольні з перфорованими поличками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і кутові з перфорованими стінками з розмірами поличок 23х23 мм (металеві або з ПВХ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гут із спіненого поліетилену або відповідні прокладки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ерметик (силіконовий та акриловий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юбелі-втулки розпірні (що забезпечують зусилля виривання не менше 0,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Н) 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урупи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йби</w:t>
            </w:r>
          </w:p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юбелі поліамідні з сердечником із нержавіючої сталі (різної довжини, з відповідним зусиллям на вирив 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рба ґрунтувальна водо-дисперсійна (під декоративну штукатурку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укатурка декоративна тонкошарова (мінеральна, акрилова, силікатна, силіконова, силікон-силікатн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паклівка акрилова для зовнішніх робі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рба фасадна водо-дисперсійна (акрилова, силікатна, силіконов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астична полімерцементна гідроізолююча суміш (обмазувальн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іш полімерцементна для улаштування стяжки (легковирівнювальна, товщина шару 15-80 мм) для зовнішніх робі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ь для примикань із склосіткою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полімерцементна армована (шар 20 мм за одне нанесення) для зовнішніх робі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БН В.2.6-31:2006 із Зміною №1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6-34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6-36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6-33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 та обладнання для модернізації систем освітлення місць загального користування (у тому числі щодо заміни електропроводки, ламп та патронів до них, встановлення автоматичних вимикачі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ичні кабелі та додаткове оснащення для його прокладання (гофротруба (захисна оболонка), кабельні труби, лотки, короб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БН В.2.5-2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27,4.31,4.32, 4.36,</w:t>
            </w:r>
          </w:p>
        </w:tc>
      </w:tr>
      <w:tr>
        <w:trPr>
          <w:trHeight w:val="11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озрядні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мпи з світловою віддачою не менше 55 лм/Вт 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28  4.21 *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*  -  діє до введення в дію змін до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БН В.2.5-28</w:t>
            </w:r>
          </w:p>
        </w:tc>
      </w:tr>
      <w:tr>
        <w:trPr>
          <w:trHeight w:val="1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и та світильники з обмеженням часу перебування у включеному стані (датчики руху/присутності/освітленості), пристрої захисту та керування (автоматичні вимикачі, ПЗВ, контактори), розподільчі та установчі коробки, клемники тощ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28  8.4, 4.27 зм. №2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23  2.19 в)г), 4.55, 4.76, 5.5-5.8, 9.7, 9.19, 9.28</w:t>
            </w:r>
          </w:p>
        </w:tc>
      </w:tr>
      <w:tr>
        <w:trPr/>
        <w:tc>
          <w:tcPr>
            <w:tcW w:w="1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я одноквартирних житлових будинків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и опалення з терморегуляторами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 опалення з автоматичн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 6.7.1, 6.7.12, 6.7.22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2.5-62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ий регулятор температури повітря в приміщенні (терморегулятор) Термостатичний елемент, привід (мотор, термопривід), електронний термостат, клапан терморегулятора, клапан терморегулятора вбудований в раді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3.1, 6.4.7.7 (2-й абз.), 6.7.22, 6.7.24, 6.7.35.1, 6.7.35.2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ий регулятор температури повітря у ванній/душовій для рушникосушарки (терморегулятор)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статичний елемент, привід (мотор, термопривід), електронний термостат, клапан терморегулятора, клапан терморегулятора вбудований в рушникосушар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3.1, 6.4.7.7 (2-й абз.), 6.7.22, 6.7.24, 6.7.35.1, 6.7.35.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4 7.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и та фітинги вузлів обв’язки радіатор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6.1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двокамерними енергоефективними склопакетами (з енергозберігаючим склом)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о з двокамерними енергоефективними склопакетами (з енергозберігаючим склом)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 паспортом на виріб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із заповненням міжскляного прошарку (камер) інертними газ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 радіаційним захистом (запобігання не менше 80 % втрат радіаційної теплоти); із убудованими провітрювачами (щілинними за відповідної конструкції замків або конструктивно передбачені повітряні канали у рамі/блоці);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 опором теплопередачі не менше - 0,75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·К/Вт для температурної зони І 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і: Вінницька, Волинська, Дніпропетровська, Донецька, Житомирська, Івано-Франківська, Кіровоградська, Київська, Луганська, Львівська, Полтавська, Рівненська, Сумська, Тернопільська, Харківська, Хмельницька, Черкаська, Чернівецька, Чернігівська; м. Київ)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 опором теплопередачі не менше - 0,60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·К/Вт  для температурної зони І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області: Закарпатська, Запорізька, Миколаївська, Одеська, Херсонська, Автономна Республіка Крим; м. Сімферополь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. №1 ДБН В.2.6-31:2006  табл. 1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СТУ Б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316-2-3 табл. А.1, знос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. №1  ДБН В.2.2-15 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5.4.19.2а)</w:t>
            </w:r>
          </w:p>
        </w:tc>
      </w:tr>
      <w:tr>
        <w:trPr>
          <w:trHeight w:val="22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 ущільнення, паро-, тепло- та гідроізоляційні, метизи кріплення, підвіконник, відли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ператори тепла вентиляційного повітря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а припливно-витяжна вентиляція з рекуперацією теплоти (рекуператор, повітроводи, теплоізоляція, клапани, шумоглушнику, вентилятори, повітрозбірник та повітророзподільні решітки, фільтри, нагрівник, елементи кріплення повітроводів та обладнання)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БН В.2.5-67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54, 3.5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6, 7.8.4, 7, 8.6, 7.8.7, 7.8.9, 10.16, 10.23.4, 10.23.5, 10.23.6, 10, 23, 12, 10.23.14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5.4.19.2в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ли обліку води (гарячої, холодної), зокрема засоби обліку та відповідне додаткове обладнання і матеріали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ник води.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е обладнання і матеріали: запірна арматура (кульовий кран, поворотна заслінка, клапан), контрольний кульовий кран із заглушкою, штуцери, манометри, фільтр, гнучка вставка, зворотний клапан, автоматичний повітровідвідник, фільтр (сітка, механічний, магніто-механіч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13.2,13.3,13.5, 6.10.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ТУ–Н Б В.2.5-ХХ 5.1, 6.2.3, 6.2.4, 6.4.1, 6.7.1, 7.6.2</w:t>
            </w: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тєв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ірюв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іки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 для проведення робіт з теплоізоляції зовнішніх стін, підвальних приміщень, горищ, покрівель та фундаментів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лити з мінеральної вати товщиною від 50 мм до 150 мм </w:t>
            </w:r>
          </w:p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ити пінополістирольні щільністю більше 15 кг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 товщиною від 50 мм до 150 мм (марки ПСБ-С 25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Газо- та пінозолобетон</w:t>
            </w:r>
          </w:p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ироби з жорст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нополіуретану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Ґрунтовка глибокопроникаюча. Клейова суміш для мінераловат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хисна суміш для мінераловатних плит 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ейова суміш для пінополістироль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исна суміш для пінополістирольних пли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клосітка імпрегнована (лугостійка) з розмірами чарунок 4х4 мм або 5х5 мм (плетен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і цокольні з перфорованими поличками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і кутові з перфорованими стінками з розмірами поличок 23х23 мм (металеві або з ПВХ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гут із спіненого поліетилену або відповідні прокладки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ерметик (силіконовий та акриловий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юбелі-втулки розпірні (що забезпечують зусилля виривання не менше 0,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Н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урупи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йби</w:t>
            </w:r>
          </w:p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юбелі поліамідні з сердечником із нержавіючої сталі (різної довжини, з відповідним зусиллям на вирив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рба ґрунтувальна водо-дисперсійна (під декоративну штукатурку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укатурка декоративна тонкошарова (мінеральна, акрилова, силікатна, силіконова, силікон-силікатн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паклівка акрилова для зовнішніх робі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рба фасадна водо-дисперсійна (акрилова, силікатна, силіконов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астична полімерцементна гідроізолююча суміш (обмазувальна)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іш полімерцементна для улаштування стяжки (легковирівнювальна, товщина шару 15-80 мм) для зовнішніх робіт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ь для примикань із склосіткою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полімерцементна армована (шар 20 мм за одне нанесення) для зовнішніх робі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БН В.2.6-31:2006 із Зміною №1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6-34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6-36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6-3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і насоси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пловий насос з відповідним обладнанням системи споживання, а саме: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системи водяного опалення т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арячого водопостачанн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рубопроводи, розподільний колектор з терморегуляторами (з/без ротаметрів), фітинги, бак -аккумулятор, теплообмінник, насос, мембранний розширювальний бак, запірно - регулювальна арматура (кульові крани, вентилі, клапани, регулятори температури);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системи повітряного опалення - повітроводи, припливні решітки, клапани, теплоізоляція повітроводів, елементи кріплення повітроводі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. №1 ДБН В.2.2-15   5.24</w:t>
            </w:r>
          </w:p>
          <w:p>
            <w:pPr>
              <w:pStyle w:val="Style16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 6.1.1, 6.1.5. 6.5.10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5-44</w:t>
            </w:r>
          </w:p>
          <w:p>
            <w:pPr>
              <w:pStyle w:val="Style16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 6.1.4, 10.10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  5.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ячні колектори для виробництва теплової енергії та підігріву води</w:t>
            </w:r>
          </w:p>
          <w:p>
            <w:pPr>
              <w:pStyle w:val="Style16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ячний колектор, циркуляційний насос, запірно - регулювальна та запобіжна арматура, розширювальний бак, бак - акумулятор, теплообмінник, фітин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1.1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 Б В.2.5-43</w:t>
            </w:r>
          </w:p>
          <w:p>
            <w:pPr>
              <w:pStyle w:val="Style16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.1.4, 10.10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 5.4.10</w:t>
            </w:r>
          </w:p>
        </w:tc>
      </w:tr>
      <w:tr>
        <w:trPr/>
        <w:tc>
          <w:tcPr>
            <w:tcW w:w="1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я квартир у багатоквартирних житлових будинках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и опалення з терморегуляторами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 опалення з автоматичн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 6.7.1, 6.7.12, 6.7.22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2.5-62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тор/автоматичний регулятор температури повітря в приміщенні  Термостатичний елемент, привід (мотор, термопривід), електронний термостат, клапан терморегулятора, клапан терморегулятора вбудований в раді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 3.1, 6.4.7.7 (2-й абз.), 6.7.22, 6.7.24, 6.7.35.1, 6.7.35.2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тор/автоматичний регулятор температури повітря у ванній/душовій для рушникосушарки. Термостатичний елемент, привід (мотор, термопривід), електронний термостат, клапан терморегулятора, клапан терморегулятора вбудований в рушникосушар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7 3.1, 6.4.7.7 (2-й абз.), 6.7.22, 6.7.24, 6.7.35.1, 6.7.35.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64  7.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и та фітинги вузлів обв’язки радіаторів, шайби замикальних ділянок, запобіжник зворотної циркуляц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6.1, 6.7.14, 6.4.7.3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5.4.16.5 г), 5.4.16.7, 5.4.16.10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двокамерними енергоефективними склопакетами (з енергозберігаючим склом)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о з двокамерними енергоефективними склопакетами (з енергозберігаючим склом).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 паспортом на виріб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із заповненням міжскляного прошарку (камер) інертними газ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радіаційним захистом (запобігання не менше 80 % втрат радіаційної теплоти); з убудованими провітрювачами (щілинними за відповідної конструкції замків або конструктивно передбачені повітряні канали у рамі/блоці);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 опором теплопередачі не менше - 0,75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·К/Вт для температурної зони І 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і: Вінницька, Волинська, Дніпропетровська, Донецька, Житомирська, Івано-Франківська, Кіровоградська, Київська, Луганська, Львівська, Полтавська, Рівненська, Сумська, Тернопільська, Харківська, Хмельницька, Черкаська, Чернівецька, Чернігівська; м. Київ)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 опором теплопередачі не менше - 0,60 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·К/Вт  для температурної зони І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області:  Закарпатська, Запорізька,  Миколаївська, Одеська, Херсонська, Автономна Республіка Крим; м. Сімферополь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. №1 ДБН В.2.6-31:2006  Табл.1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СТУ Б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316-2-3 табл.А.1, знос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.№1  ДБН В.2.2-15 </w:t>
            </w:r>
          </w:p>
          <w:p>
            <w:pPr>
              <w:pStyle w:val="Style16"/>
              <w:widowControl w:val="false"/>
              <w:autoSpaceDE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ТУ-Н Б В.3.2-3 5.4.19.2а)</w:t>
            </w:r>
          </w:p>
        </w:tc>
      </w:tr>
      <w:tr>
        <w:trPr>
          <w:trHeight w:val="7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 ущільнення, паро-, тепло- та гідроізоляційні, метизи кріплення, підвіконник, відли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лічильник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е обладнання і матеріали: запірна арматура (кульовий кран, поворотна заслінка, клапан), контрольний кульовий кран із заглушкою, штуцери, манометри, фільтр, гнучка вставка, зворотний клапан, автоматичний повітровідвідник, фільтр (сіт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2-15   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ТУ–Н Б В.2.5-ХХ 5.1, 6.2.3, 6.2.4, 6.4.1, 6.7.1, 7.6.2</w:t>
            </w: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HTML1"/>
              <w:widowControl w:val="false"/>
              <w:shd w:fill="FFFFFF" w:val="clear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тєв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ірюв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і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ник води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е обладнання і матеріали: запірна арматура (кульовий кран, поворотна заслінка, клапан), контрольний кульовий кран із заглушкою, штуцери, манометри, фільтр, гнучка вставка, зворотний клапан, автоматичний повітровідвідник, фільтр (сітка, механічний, магніто-механіч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Н В.2.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13.2,13.3,13.5, 6.10.2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ТУ–Н Б В.2.5-ХХ 5.1, 6.2.3, 6.2.4, 6.4.1, 6.7.1, 7.6.2</w:t>
            </w: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de-DE"/>
              </w:rPr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тєв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об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ірюв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іки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237" w:gutter="0" w:header="708" w:top="89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Antiqua;Courier New" w:hAnsi="Antiqua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Xfmc6">
    <w:name w:val="xfmc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05:00Z</dcterms:created>
  <dc:creator>Procik</dc:creator>
  <dc:description/>
  <cp:keywords/>
  <dc:language>en-US</dc:language>
  <cp:lastModifiedBy>Procik</cp:lastModifiedBy>
  <cp:lastPrinted>2015-04-28T16:12:00Z</cp:lastPrinted>
  <dcterms:modified xsi:type="dcterms:W3CDTF">2015-05-14T10:39:00Z</dcterms:modified>
  <cp:revision>16</cp:revision>
  <dc:subject/>
  <dc:title>Перелік енергоефективного обладнання та/або матеріалів, на придбання якого буде здійснюватися відшкодування частини суми кредиту</dc:title>
</cp:coreProperties>
</file>