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2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№ 1</w:t>
      </w:r>
    </w:p>
    <w:p>
      <w:pPr>
        <w:pStyle w:val="Normal"/>
        <w:ind w:left="0" w:right="0" w:firstLine="52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Постанови № 5</w:t>
      </w:r>
    </w:p>
    <w:p>
      <w:pPr>
        <w:pStyle w:val="Normal"/>
        <w:ind w:left="0" w:right="0" w:firstLine="52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умської районної виборчої </w:t>
      </w:r>
    </w:p>
    <w:p>
      <w:pPr>
        <w:pStyle w:val="Normal"/>
        <w:ind w:left="0" w:right="0" w:firstLine="52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ісії Сумської області</w:t>
      </w:r>
    </w:p>
    <w:p>
      <w:pPr>
        <w:pStyle w:val="Normal"/>
        <w:ind w:left="0" w:right="0" w:firstLine="52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ід "17" вересня 2015 року</w:t>
      </w:r>
    </w:p>
    <w:p>
      <w:pPr>
        <w:pStyle w:val="Heading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ОМОСТІ </w:t>
      </w:r>
    </w:p>
    <w:p>
      <w:pPr>
        <w:pStyle w:val="Style16"/>
        <w:spacing w:before="0" w:after="0"/>
        <w:jc w:val="center"/>
        <w:rPr/>
      </w:pPr>
      <w:r>
        <w:rPr>
          <w:b/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творенн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ериторіальних виборчих округів</w:t>
      </w:r>
    </w:p>
    <w:p>
      <w:pPr>
        <w:pStyle w:val="Style16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з виборів депутатів</w:t>
      </w:r>
    </w:p>
    <w:p>
      <w:pPr>
        <w:pStyle w:val="Style16"/>
        <w:spacing w:before="0" w:after="0"/>
        <w:jc w:val="center"/>
        <w:rPr/>
      </w:pPr>
      <w:r>
        <w:rPr>
          <w:rFonts w:cs="Calibri"/>
        </w:rPr>
        <w:t>Сумської районної ради Сумської області</w:t>
      </w:r>
      <w:r>
        <w:rPr>
          <w:sz w:val="18"/>
          <w:szCs w:val="18"/>
        </w:rPr>
        <w:t xml:space="preserve"> </w:t>
      </w:r>
    </w:p>
    <w:p>
      <w:pPr>
        <w:pStyle w:val="Heading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017"/>
        <w:gridCol w:w="1110"/>
      </w:tblGrid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виборчого округу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 меж територіального виборчого окру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ієнтовна кількість виборців </w:t>
              <w:br/>
              <w:t>в окрузі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Басівка, с.Локня, с.Новень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.Бездр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37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Битиця, с.Вакалівщина, с.Зелений Гай, с.Микільське, с.Пушкарі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5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Біловоди, с.Веселівка, с.Водолаги, с.Жура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Великі Вільми, с.Великий Яр, с.Павлючки, с.Симоні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Велика Чернеччина, с.Вільшанка, с.Липняк, с.Хоми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59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Верхня Сироватка – вул.Артема, вул.Бобрицька, вул.Бочкіна, вул.Будівельна, вул.Гончарна, вул.імені Василя Чигирина, вул.Космічна, вул.Лугова, вул.Мисливська, вул.Набережна, вул.Островського, вул.Польова, вул.Прозорівська, вул.Садова, вул.Червоноармійська, вул.Шкільна, вул.8-го Березня, пров.Дем’яна Бідного, пров.Партизанський, пров.Шевченківський, пров.Ювілейний, с.Залізняк, с.Стін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79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Верхня Сироватка – вул.Волочаївська, вул.Газети Правди, вул.Громадянська, вул.Добровільна, вул.Енгельса, вул.Жовтнева, вул.Зарічна, вул.Карла Маркса, вул.Колгоспна, вул.Комсомольська, вул.Крупської, вул.Луначарського, вул.Макаренка, вул.Молодіжна, вул.Монолітна, вул.Народна, вул.Озерна, вул.Першотравнева, вул.Радісна, вул.Радянська, вул.Сонячна, вул.Сумська, вул.Тельмана, вул.Харківська, вул.Чкалова, вул.1-ша Залізнична, вул.2-га Залізнична, пл.імені Гагаріна, пров.Зелений, пров.Степний, с.Новоселиц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85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Кекине, с.Капітані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-ще Кияниця, с-ще Варачине, с-ще Іволжанське, с.Корчаківка, с.Нова Січ, с-ще Пролетарське, с-ще Радянське, с.Храпівщина, с.Червонопрапор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73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Кіндратівка, с.Костянтинівка, с.Ленінське, с.Перше Трав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Косівщина, с.Закумське, с.Кононенкове, с.Малі Вільми, с.Надточієве, с.Солідарне, с.Чернець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10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Кровне, с.Рудні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1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Миколаївка, с.Спась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.Могриц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7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.Нижня Сироват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91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мт Низи, с.Дзержинсь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.Новосухані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3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Олексіївка, с.Андріївка, с.Володимирівка, с.Новомиколаї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2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ідліснівка, с.Білоусівка, с.Миловидівка, с.Новомихайлівка, с.Олександрівка, с.Степне, с.Червоний Ку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3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Постольне, с.Бурчак, с.Лікарське, с.Степаненков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-ще Сад, с.Єлисеєнкове, с.Любачеве, с.Москалівщина, с.Никонці, с.Шапошникове, с.Ясе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66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Северинівка, с.Васюківщина, с.Вербове, с.Гриценкове, с.Линтварівка, с.Мар’ївка, с.Над’ярне, с.Перехрестівка, с-ще Рогізне, с.Склярівка, с.Соколине, с.Софії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мт Степанівка – вул.Гагаріна, вул.Заозерна, вул.Крупської, вул.Лесі Українки, вул.Лугова, вул.Мацака, вул.Миру, вул.Польова, вул.Радянська, вул.Руднєва, вул.Садова, вул.Сонячна, вул.Степанівська, вул.Українська, вул.Центральна: 2–26, 28–30, 32, 34, 38, 42–48, 50–66, 74 к.А, 78 к.А, 81–81 к.А, 82 к.А, 84 к.А; вул.Шевченка, вул.Ювілейна, вул.Юнака, пров.Руднєва, пров.Степанівський, с.Глиняне, с.Головаші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86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мт Степанівка –вул.Дзержинського, вул.Заводська, вул.Залізнична, вул.Калініна, вул.Комсомольська, вул.Кооперативна, вул.Леніна, вул.М.Завгородньої, вул.Михайлівська, вул.Молодіжна, вул.Новосільська, вул.Першотравнева, вул.Пролетарська, вул.Сумська, вул.Урожайна, вул.Центральна: 27, 31, 33, 35, 39, 49/1–49/2, 68–74, 78, 80, 82, 84, 86–88, 90, 92–94, 96, 104, 105, 106; вул.1-ша Набережна, вул.2-га Набережна, вул.3-тя Набережна, вул.40 років Перемоги, пров.Крупської, пров.Промисловий, пров.Сумський, пров.Урожайний, ЖДБ 41км, ЖДБ 43км, ЖДБ 44км, ЖДБ 46км, станція Торопилі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91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Стецьківка, с.Кардашівка, с.Радьківка, с.Рибці, с.Шевченков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73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ула, с.Доценківка, с.Зелена Роща, с.Печищ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5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Терешківка, с.Буциков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Токарі, с.Зацарне, с.Червона Дібр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36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мт Хотінь, с.Писарі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65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Червоне, с.Барвінкове, с.Гірне, с.Жовтнев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75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Шпилівка, с.Бровкове, с.Визирівка, с.Облоги, с.Ополонське, с.Харківщи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Юнаківка, с.Сад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Яструбине, с.Бондарівщина, с.Графське, с.Фрунзен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сь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fldChar w:fldCharType="begin"/>
            </w:r>
            <w:r>
              <w:rPr>
                <w:b w:val="false"/>
                <w:szCs w:val="24"/>
                <w:lang w:val="en-US" w:eastAsia="en-US"/>
              </w:rPr>
              <w:instrText xml:space="preserve"> =SUM(ABOVE)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48419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</w:tr>
    </w:tbl>
    <w:p>
      <w:pPr>
        <w:pStyle w:val="TextBodyIndent"/>
        <w:spacing w:before="0" w:after="0"/>
        <w:ind w:left="288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rPr/>
      </w:pPr>
      <w:r>
        <w:rPr/>
        <w:t xml:space="preserve">Голова Сумської районної </w:t>
      </w:r>
    </w:p>
    <w:p>
      <w:pPr>
        <w:pStyle w:val="Normal"/>
        <w:ind w:left="0" w:right="0" w:hanging="0"/>
        <w:rPr/>
      </w:pPr>
      <w:r>
        <w:rPr/>
        <w:t>виборчої комісії Сумської області</w:t>
        <w:tab/>
        <w:tab/>
        <w:tab/>
        <w:tab/>
        <w:t>Якименко Н.О.</w:t>
      </w:r>
    </w:p>
    <w:p>
      <w:pPr>
        <w:pStyle w:val="Normal"/>
        <w:ind w:left="0" w:right="0" w:hanging="0"/>
        <w:rPr/>
      </w:pPr>
      <w:r>
        <w:rPr/>
        <w:tab/>
        <w:tab/>
        <w:tab/>
        <w:tab/>
      </w:r>
    </w:p>
    <w:p>
      <w:pPr>
        <w:pStyle w:val="Normal"/>
        <w:ind w:left="0" w:right="0" w:hanging="0"/>
        <w:rPr/>
      </w:pPr>
      <w:r>
        <w:rPr/>
        <w:t>Секретар Сумської районної</w:t>
      </w:r>
    </w:p>
    <w:p>
      <w:pPr>
        <w:pStyle w:val="Normal"/>
        <w:ind w:left="0" w:right="0" w:hanging="0"/>
        <w:rPr/>
      </w:pPr>
      <w:r>
        <w:rPr/>
        <w:t xml:space="preserve"> </w:t>
      </w:r>
      <w:r>
        <w:rPr/>
        <w:t>виборчої комісії Сумської області</w:t>
        <w:tab/>
        <w:tab/>
        <w:tab/>
        <w:tab/>
        <w:t>Долганова Л.М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sz w:val="24"/>
      <w:lang w:val="uk-UA" w:bidi="ar-SA"/>
    </w:rPr>
  </w:style>
  <w:style w:type="character" w:styleId="11">
    <w:name w:val=" Знак Знак1"/>
    <w:qFormat/>
    <w:rPr>
      <w:sz w:val="28"/>
      <w:lang w:val="uk-UA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12:00Z</dcterms:created>
  <dc:creator>Admin</dc:creator>
  <dc:description/>
  <cp:keywords/>
  <dc:language>en-US</dc:language>
  <cp:lastModifiedBy>Admin</cp:lastModifiedBy>
  <dcterms:modified xsi:type="dcterms:W3CDTF">2015-09-17T10:23:00Z</dcterms:modified>
  <cp:revision>4</cp:revision>
  <dc:subject/>
  <dc:title>Форма № 11</dc:title>
</cp:coreProperties>
</file>