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РІЧНИЙ  ПЛАН ЗАКУПІВЕЛЬ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на 2013 рік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СУМСЬКА  РАЙОННА РАДА</w:t>
      </w:r>
    </w:p>
    <w:p>
      <w:pPr>
        <w:pStyle w:val="Normal"/>
        <w:jc w:val="center"/>
        <w:rPr/>
      </w:pPr>
      <w:r>
        <w:rPr/>
        <w:t>Код ЄДРПОУ 24004422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94"/>
        <w:gridCol w:w="2255"/>
        <w:gridCol w:w="1448"/>
        <w:gridCol w:w="1680"/>
        <w:gridCol w:w="2102"/>
        <w:gridCol w:w="2551"/>
        <w:gridCol w:w="19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редмет закупівл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Код КЕКВ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для бюджетних коштів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чікувана вартість предмета закупівлі,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Підрозділ(и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особа(и)), яких планується  залучити до підготовки документації конкурсних торгів ( запиту   цінових пропозицій, кваліфікаційної документації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.10.2  Природний га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27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ошти районного бюджету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9620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62 грн. (чотириста дев’ять тисяч шістсот двадцять гривень шістдесят дві копійки), в тому числі  ПД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купівля в одного учас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ічень 2013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Алєксєєва І.О. (заступник голови з конкурсних торгів), Ричкаль Я.О. (секретар комітету з конкурсних торгів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 очікуваний обсяг закупівель, виходячи із затвердженого ліміту споживанн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0.10.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Електрична енергі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2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ошти районного бюджету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49210,21  грн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двісті сорок дев’ять  тисяч двісті десять гривень двадцять одна копійка), в тому числі ПД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купівля в одного учас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ічень 2013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Алєксєєва І.О. (заступник голови з конкурсних торгів), Ричкаль Я.О. (секретар комітету з конкурсних торгі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 очікуваний обсяг закупівель, виходячи із затвердженого ліміту споживання 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Затверджений рішенням комітету з конкурсних торгів Сумської районної ради від 11.01.2012 року № 1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Голова комітету з конкурсних торгів            </w:t>
      </w:r>
      <w:r>
        <w:rPr>
          <w:rFonts w:cs="Verdana" w:ascii="Verdana" w:hAnsi="Verdana"/>
          <w:b/>
          <w:sz w:val="20"/>
          <w:szCs w:val="20"/>
          <w:u w:val="single"/>
          <w:lang w:val="uk-UA"/>
        </w:rPr>
        <w:t>Тертишний М.І.                 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М.П.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Секретар комітету з конкурсних торгів         </w:t>
      </w:r>
      <w:r>
        <w:rPr>
          <w:rFonts w:cs="Verdana" w:ascii="Verdana" w:hAnsi="Verdana"/>
          <w:b/>
          <w:sz w:val="20"/>
          <w:szCs w:val="20"/>
          <w:u w:val="single"/>
          <w:lang w:val="uk-UA"/>
        </w:rPr>
        <w:t>Ричкаль Я.О.            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6:00Z</dcterms:created>
  <dc:creator>user</dc:creator>
  <dc:description/>
  <cp:keywords/>
  <dc:language>en-US</dc:language>
  <cp:lastModifiedBy>user</cp:lastModifiedBy>
  <cp:lastPrinted>2013-01-14T15:57:00Z</cp:lastPrinted>
  <dcterms:modified xsi:type="dcterms:W3CDTF">2013-01-21T06:23:00Z</dcterms:modified>
  <cp:revision>10</cp:revision>
  <dc:subject/>
  <dc:title>РІЧНИЙ  ПЛАН ЗАКУПІВЕЛЬ</dc:title>
</cp:coreProperties>
</file>