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 рішення двадцятої  сесії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умської районн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шостого скликання ві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»____201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діяльності з підготовки проектів регуляторних акті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мської районної ради на 2013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39"/>
        <w:gridCol w:w="2065"/>
        <w:gridCol w:w="2433"/>
        <w:gridCol w:w="1984"/>
        <w:gridCol w:w="1985"/>
        <w:gridCol w:w="3232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регуляторного акту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оекту регуляторного акту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і прийнятт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и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и проекту регуляторного а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регуляторного акту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районної рад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роботи Сумської районної ради шостого скликання на 2013 рі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тримання вимог Закону України  «Про засади державної регуляторної політики у сфері господарської діяльно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авчого апарату районної рад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районної рад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ь з питань управління спільною власністю територіальних громад сіл, селищ Сумського район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ефективного управління спільною власністю територіальних громад сіл, селищ Сумського райо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авчого апарату районн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авчого апарату районної ради</w:t>
        <w:tab/>
        <w:tab/>
        <w:tab/>
        <w:tab/>
        <w:tab/>
        <w:t xml:space="preserve">                                  С.І. Вігран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9:00Z</dcterms:created>
  <dc:creator>user</dc:creator>
  <dc:description/>
  <cp:keywords/>
  <dc:language>en-US</dc:language>
  <cp:lastModifiedBy>user_ad</cp:lastModifiedBy>
  <cp:lastPrinted>2012-11-20T10:29:00Z</cp:lastPrinted>
  <dcterms:modified xsi:type="dcterms:W3CDTF">2012-11-20T08:30:00Z</dcterms:modified>
  <cp:revision>5</cp:revision>
  <dc:subject/>
  <dc:title>                                                                                                                                                      Додаток</dc:title>
</cp:coreProperties>
</file>