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Юнакі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Юнакі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с.Юна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Скляров Григорій Миколай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0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Пройдисвіт Наталія Микит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Коханий Олександр Михайл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ердюк Любов Григо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Кудлай Валентина Іван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Кохана Людмила Іван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Єланкін Віталій Григор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Єланкін Олександр Григор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Кірієнко Валентина Вікто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Кірієнко Микола Михайл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Діденко Світлана Олександ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Кльована Лідія Федо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Муха Ольга Прокоп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Молошний Олександр Віктор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Волохов Микола Юрій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21:00Z</dcterms:created>
  <dc:creator>Admin</dc:creator>
  <dc:description/>
  <cp:keywords/>
  <dc:language>en-US</dc:language>
  <cp:lastModifiedBy>Admin</cp:lastModifiedBy>
  <dcterms:modified xsi:type="dcterms:W3CDTF">2015-11-06T12:49:00Z</dcterms:modified>
  <cp:revision>5</cp:revision>
  <dc:subject/>
  <dc:title/>
</cp:coreProperties>
</file>