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 Великовільмівського сільського голови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Великовільмівс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>
          <w:trHeight w:val="3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с.Великі Віл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Деменко Олександр Віктор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>
          <w:trHeight w:val="101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Шевель Олександр Ів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икун Оксана Юр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Сидоренко Аліна Володими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Недайхліб Наталія Олекс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Сидоренко Олександр Григор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Войкіна Світлана Самад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Осадча Олена Володими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Казнієнко Віктор Ів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Деменко Віктор Іван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Довженко Валентина 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Тіщенко Віталій Микола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Гончаров Микола Андрій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11:00Z</dcterms:created>
  <dc:creator>Admin</dc:creator>
  <dc:description/>
  <cp:keywords/>
  <dc:language>en-US</dc:language>
  <cp:lastModifiedBy>Admin</cp:lastModifiedBy>
  <dcterms:modified xsi:type="dcterms:W3CDTF">2015-11-06T11:22:00Z</dcterms:modified>
  <cp:revision>7</cp:revision>
  <dc:subject/>
  <dc:title/>
</cp:coreProperties>
</file>