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Токарівського сільського голови 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Токарівської сільськ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с.Тока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Кендюшенко Олена Степанівна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>
          <w:trHeight w:val="101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>
                <w:lang w:val="ru-RU"/>
              </w:rPr>
              <w:t>Лохоня Любов В</w:t>
            </w:r>
            <w:r>
              <w:rPr/>
              <w:t>і</w:t>
            </w:r>
            <w:r>
              <w:rPr>
                <w:lang w:val="ru-RU"/>
              </w:rPr>
              <w:t>кто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Качан Наталія Володими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Ткачук Олен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Ткаченко Маргарита Іва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Набока Олександр Микола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Болотаєв Нурід Усм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Велигонь Людмила Іва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Таран Сергій Василь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Кравцова Олеся Олександ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Феденченко Микола Василь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Кучерносова Світлана Пет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Феденченко Андрій Валенти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Чуприна Маргарита Володими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Таран Михайло Олександрович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27:00Z</dcterms:created>
  <dc:creator>Admin</dc:creator>
  <dc:description/>
  <cp:keywords/>
  <dc:language>en-US</dc:language>
  <cp:lastModifiedBy>Admin</cp:lastModifiedBy>
  <dcterms:modified xsi:type="dcterms:W3CDTF">2015-11-06T12:43:00Z</dcterms:modified>
  <cp:revision>6</cp:revision>
  <dc:subject/>
  <dc:title/>
</cp:coreProperties>
</file>