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Терешк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ерешк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5811"/>
      </w:tblGrid>
      <w:tr>
        <w:trPr>
          <w:trHeight w:val="7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Тереш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Дахно Олексій Іван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101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 обраного депутат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уценко Людмила Василі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Устименко Віктор Васильович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еретьоха Ірина Анатолії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Лядова Ніна Миколаї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кварча Ольга Валентині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отляр Ганна Юрії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Черкасова Віра Василі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Ткаченко Анатолій Миколайович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укла Тетяна Леоніді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Журило Любов Степані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Мельник Тетяна Іванівн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авицька Ганна Михайл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6:00Z</dcterms:created>
  <dc:creator>Admin</dc:creator>
  <dc:description/>
  <cp:keywords/>
  <dc:language>en-US</dc:language>
  <cp:lastModifiedBy>Admin</cp:lastModifiedBy>
  <dcterms:modified xsi:type="dcterms:W3CDTF">2015-11-06T12:41:00Z</dcterms:modified>
  <cp:revision>6</cp:revision>
  <dc:subject/>
  <dc:title/>
</cp:coreProperties>
</file>