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Суль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Суль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.С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Крючков Іван Олексій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Мовчан Лідія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Гончаренко Оле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Низова Галина 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Пахненко Микола Олекс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Геніна Валентина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ерлет Алл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Мовчан Наталія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Городиська Надія Семе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Лисянський Микола Як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Пчеляний Іван Володими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алогуб Світлана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Коцура Тетяна Олексії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6:00Z</dcterms:created>
  <dc:creator>Admin</dc:creator>
  <dc:description/>
  <cp:keywords/>
  <dc:language>en-US</dc:language>
  <cp:lastModifiedBy>Admin</cp:lastModifiedBy>
  <dcterms:modified xsi:type="dcterms:W3CDTF">2015-11-06T12:40:00Z</dcterms:modified>
  <cp:revision>6</cp:revision>
  <dc:subject/>
  <dc:title/>
</cp:coreProperties>
</file>