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Шпил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Шпил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1"/>
              </w:rPr>
            </w:pPr>
            <w:r>
              <w:rPr>
                <w:spacing w:val="-1"/>
              </w:rPr>
              <w:t>с. Шпи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left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1"/>
              </w:rPr>
            </w:pPr>
            <w:r>
              <w:rPr>
                <w:spacing w:val="-1"/>
              </w:rPr>
              <w:t xml:space="preserve">Семененко Віталій </w:t>
            </w:r>
            <w:r>
              <w:rPr/>
              <w:t>Олексі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Усенко Надія Васи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Курочкін Сергій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Афанас’єва Марія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Кульбачна Валентина </w:t>
            </w:r>
            <w:r>
              <w:rPr/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Шумило Роман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Назаренко Володимир Борис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1"/>
              </w:rPr>
            </w:pPr>
            <w:r>
              <w:rPr>
                <w:spacing w:val="-1"/>
              </w:rPr>
              <w:t>Ведь Юлія Серг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Гречаниченко Раїса </w:t>
            </w:r>
            <w:r>
              <w:rPr/>
              <w:t>Анд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Мяус Ган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jc w:val="left"/>
              <w:rPr/>
            </w:pPr>
            <w:r>
              <w:rPr>
                <w:spacing w:val="-1"/>
              </w:rPr>
              <w:t xml:space="preserve">Соловйова Тетяна </w:t>
            </w:r>
            <w:r>
              <w:rPr/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Ткаченко Зінаїда Олекс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Мурай Микола Петр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8:00Z</dcterms:created>
  <dc:creator>Admin</dc:creator>
  <dc:description/>
  <cp:keywords/>
  <dc:language>en-US</dc:language>
  <cp:lastModifiedBy>Admin</cp:lastModifiedBy>
  <dcterms:modified xsi:type="dcterms:W3CDTF">2015-11-06T12:48:00Z</dcterms:modified>
  <cp:revision>5</cp:revision>
  <dc:subject/>
  <dc:title/>
</cp:coreProperties>
</file>