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Підлісн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ідліснів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5953"/>
      </w:tblGrid>
      <w:tr>
        <w:trPr>
          <w:trHeight w:val="7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>с. Підліс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озупиця Наталія Олексії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4"/>
      </w:tblGrid>
      <w:tr>
        <w:trPr>
          <w:trHeight w:val="101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Ханюкова Олена Анато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Діденко Вітал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Боброва Дар'я Серг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Марченко Микола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Мащенко Ганна Вікт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Сущенко Олена Гри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Литвиненко Світлана Васил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0"/>
              </w:rPr>
              <w:t xml:space="preserve">Роговик Валерій </w:t>
            </w:r>
            <w:r>
              <w:rPr/>
              <w:t>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0"/>
              </w:rPr>
              <w:t xml:space="preserve">Мороз Світлана </w:t>
            </w:r>
            <w:r>
              <w:rPr/>
              <w:t>Борис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2"/>
              </w:rPr>
              <w:t xml:space="preserve">Фоменко Тетян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Блаженко Світлана </w:t>
            </w:r>
            <w:r>
              <w:rPr>
                <w:spacing w:val="-12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1"/>
              </w:rPr>
              <w:t xml:space="preserve">Орленко Наталія </w:t>
            </w:r>
            <w:r>
              <w:rPr/>
              <w:t>Анато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2"/>
              </w:rPr>
              <w:t xml:space="preserve">Чепульська Любов </w:t>
            </w:r>
            <w:r>
              <w:rPr/>
              <w:t>Анатол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1"/>
              </w:rPr>
              <w:t xml:space="preserve">Воробей Наталія </w:t>
            </w:r>
            <w:r>
              <w:rPr/>
              <w:t>Віктор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0:00Z</dcterms:created>
  <dc:creator>Admin</dc:creator>
  <dc:description/>
  <cp:keywords/>
  <dc:language>en-US</dc:language>
  <cp:lastModifiedBy>Admin</cp:lastModifiedBy>
  <dcterms:modified xsi:type="dcterms:W3CDTF">2015-11-06T12:20:00Z</dcterms:modified>
  <cp:revision>6</cp:revision>
  <dc:subject/>
  <dc:title/>
</cp:coreProperties>
</file>