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Олексіїв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Олексіїв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669405</wp:posOffset>
                      </wp:positionH>
                      <wp:positionV relativeFrom="paragraph">
                        <wp:posOffset>-2368550</wp:posOffset>
                      </wp:positionV>
                      <wp:extent cx="0" cy="2846705"/>
                      <wp:effectExtent l="3175" t="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5.15pt,-186.5pt" to="525.15pt,37.6pt" stroked="t" o:allowincell="t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с. Олексі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3"/>
              </w:rPr>
            </w:pPr>
            <w:r>
              <w:rPr>
                <w:spacing w:val="-3"/>
              </w:rPr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-57" w:right="-57" w:hanging="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7"/>
              <w:ind w:left="-57" w:right="-57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Орлова Тетяна Вікторівна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0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Терновська Юлія Різван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Гаврильченко Ольга Олександ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Хомутов Сергій Олексій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Фраєр Ірина Миколаї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-57" w:right="-57" w:hanging="0"/>
              <w:jc w:val="left"/>
              <w:rPr/>
            </w:pPr>
            <w:r>
              <w:rPr/>
              <w:t>Ковчун Катерина Валентин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-57" w:hanging="0"/>
              <w:jc w:val="left"/>
              <w:rPr/>
            </w:pPr>
            <w:r>
              <w:rPr/>
              <w:t>Скоробагатько Євген Віктор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57" w:right="-57" w:hanging="0"/>
              <w:jc w:val="left"/>
              <w:rPr/>
            </w:pPr>
            <w:r>
              <w:rPr/>
              <w:t>Шапаренко Наталія Вікто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-57" w:right="-57" w:hanging="0"/>
              <w:jc w:val="left"/>
              <w:rPr/>
            </w:pPr>
            <w:r>
              <w:rPr/>
              <w:t>Желдубовська Валентина Андрії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0" w:hanging="0"/>
              <w:jc w:val="lef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Погорєлов Василь </w:t>
            </w:r>
            <w:r>
              <w:rPr/>
              <w:t>Іван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Гончаров Василь </w:t>
            </w:r>
            <w:r>
              <w:rPr/>
              <w:t>Іван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-57" w:hanging="0"/>
              <w:jc w:val="left"/>
              <w:rPr/>
            </w:pPr>
            <w:r>
              <w:rPr>
                <w:spacing w:val="-3"/>
              </w:rPr>
              <w:t xml:space="preserve">Анцибор Марія </w:t>
            </w:r>
            <w:r>
              <w:rPr/>
              <w:t>Олексіївна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50:00Z</dcterms:created>
  <dc:creator>Admin</dc:creator>
  <dc:description/>
  <cp:keywords/>
  <dc:language>en-US</dc:language>
  <cp:lastModifiedBy>Admin</cp:lastModifiedBy>
  <dcterms:modified xsi:type="dcterms:W3CDTF">2015-11-06T12:18:00Z</dcterms:modified>
  <cp:revision>5</cp:revision>
  <dc:subject/>
  <dc:title/>
</cp:coreProperties>
</file>