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Нижньосироватського сільського голови 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Нижньосироват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с.Ниж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left"/>
              <w:rPr/>
            </w:pPr>
            <w:r>
              <w:rPr/>
              <w:t>Сиров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Суспіцин Вячеслав Юрі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-57" w:right="-57" w:hanging="0"/>
              <w:jc w:val="left"/>
              <w:rPr/>
            </w:pPr>
            <w:r>
              <w:rPr/>
              <w:t>Коломієць Олександр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Токар Роман </w:t>
            </w:r>
            <w:r>
              <w:rPr/>
              <w:t>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Дудка Анатолій Василь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Кравченко Ольг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-57" w:right="-57" w:hanging="0"/>
              <w:jc w:val="left"/>
              <w:rPr/>
            </w:pPr>
            <w:r>
              <w:rPr/>
              <w:t>Токар Віра Васи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Войтенко Олена </w:t>
            </w:r>
            <w:r>
              <w:rPr/>
              <w:t>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Фесенко Любов Ю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 xml:space="preserve">Курило Сергій </w:t>
            </w:r>
            <w:r>
              <w:rPr>
                <w:spacing w:val="-2"/>
              </w:rPr>
              <w:t>Володими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Клименко Ольг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Горбась Сергій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Носенко Гали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Обозна Олена </w:t>
            </w:r>
            <w:r>
              <w:rPr/>
              <w:t>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/>
              <w:t>Будник Оле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Шабло Анатолій </w:t>
            </w:r>
            <w:r>
              <w:rPr/>
              <w:t>Олександр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57:00Z</dcterms:created>
  <dc:creator>Admin</dc:creator>
  <dc:description/>
  <cp:keywords/>
  <dc:language>en-US</dc:language>
  <cp:lastModifiedBy>Admin</cp:lastModifiedBy>
  <dcterms:modified xsi:type="dcterms:W3CDTF">2015-11-06T11:56:00Z</dcterms:modified>
  <cp:revision>6</cp:revision>
  <dc:subject/>
  <dc:title/>
</cp:coreProperties>
</file>