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Миколаї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Миколаї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с. Микола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/>
              <w:t>Самотой Сергій Володими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4"/>
      </w:tblGrid>
      <w:tr>
        <w:trPr>
          <w:trHeight w:val="101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>
                <w:spacing w:val="-3"/>
              </w:rPr>
              <w:t xml:space="preserve">Глиненко  Євген </w:t>
            </w:r>
            <w:r>
              <w:rPr/>
              <w:t>Вікт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Іванченко Ольга Гри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57" w:right="-57" w:hanging="0"/>
              <w:jc w:val="left"/>
              <w:rPr/>
            </w:pPr>
            <w:r>
              <w:rPr/>
              <w:t xml:space="preserve">Непийвода </w:t>
            </w:r>
            <w:r>
              <w:rPr>
                <w:spacing w:val="-2"/>
              </w:rPr>
              <w:t>Тетяна Ів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Котенко Світлана Олекс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Непийвода Вікторія Віта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Вода Оксана Микола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Непийвода Юрій </w:t>
            </w:r>
            <w:r>
              <w:rPr/>
              <w:t>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Рєпко Катерина Гри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Кіхтенко Наталія Анато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Шептун Людмила Анато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Дем'яненко Інна Михайл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Іванченко Галина Миколаї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07:00Z</dcterms:created>
  <dc:creator>Admin</dc:creator>
  <dc:description/>
  <cp:keywords/>
  <dc:language>en-US</dc:language>
  <cp:lastModifiedBy>Admin</cp:lastModifiedBy>
  <dcterms:modified xsi:type="dcterms:W3CDTF">2015-11-06T11:50:00Z</dcterms:modified>
  <cp:revision>5</cp:revision>
  <dc:subject/>
  <dc:title/>
</cp:coreProperties>
</file>