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 Могриц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Могрицької сільської ради Сумський р-н, Сумська обл.</w:t>
      </w:r>
      <w:r>
        <w:rPr>
          <w:b/>
          <w:sz w:val="18"/>
          <w:szCs w:val="18"/>
        </w:rPr>
        <w:br/>
      </w:r>
      <w:r>
        <w:rPr/>
        <w:t>в одномандатних виборчих округах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lang w:val="uk-UA"/>
              </w:rPr>
              <w:t xml:space="preserve">с. </w:t>
            </w:r>
            <w:r>
              <w:rPr/>
              <w:t>Могр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Сиротенко Алла Олександрівна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Шаповал  Юлія 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Дегтяренко Валентина  Пет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Поп  Світлана Григ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Лиховид Ольга 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Панченко  Валентина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Кононенко  Валентин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Остапенко Анатолій 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Лиховид  Віра Фед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люсар Катерина Олекс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ришок  Людмила  Андр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ришок  Наталія 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иротенко Олександр Миколай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20:00Z</dcterms:created>
  <dc:creator>Admin</dc:creator>
  <dc:description/>
  <cp:keywords/>
  <dc:language>en-US</dc:language>
  <cp:lastModifiedBy>Admin</cp:lastModifiedBy>
  <dcterms:modified xsi:type="dcterms:W3CDTF">2015-11-06T11:53:00Z</dcterms:modified>
  <cp:revision>6</cp:revision>
  <dc:subject/>
  <dc:title/>
</cp:coreProperties>
</file>