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про результати виборів  Кекинського сільського голови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Кекин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с.Кек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Рябуха Віктор Сергі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Рябуха  Тетя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Панова Валентина Григ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Желєзняк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Одінцова Надія 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Кривушенко Валерій 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Рябуха Окса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Рябуха Микола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Мірошніченко Віталій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Тараповська Людмил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Литвиненко Віта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Лозова Людмил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Тютюнник Ольга Михайл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5:00Z</dcterms:created>
  <dc:creator>Admin</dc:creator>
  <dc:description/>
  <cp:keywords/>
  <dc:language>en-US</dc:language>
  <cp:lastModifiedBy>Admin</cp:lastModifiedBy>
  <dcterms:modified xsi:type="dcterms:W3CDTF">2015-11-06T11:33:00Z</dcterms:modified>
  <cp:revision>5</cp:revision>
  <dc:subject/>
  <dc:title/>
</cp:coreProperties>
</file>