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про результати виборів Битицького сільського голови 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Битиц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9866630</wp:posOffset>
                      </wp:positionH>
                      <wp:positionV relativeFrom="paragraph">
                        <wp:posOffset>-2368550</wp:posOffset>
                      </wp:positionV>
                      <wp:extent cx="0" cy="2846705"/>
                      <wp:effectExtent l="317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6.9pt,-186.5pt" to="776.9pt,37.6pt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с. Бит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spacing w:val="-3"/>
              </w:rPr>
            </w:pPr>
            <w:r>
              <w:rPr>
                <w:spacing w:val="-3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Цаплієнко </w:t>
            </w:r>
            <w:r>
              <w:rPr>
                <w:spacing w:val="-5"/>
              </w:rPr>
              <w:t>Юрій</w:t>
            </w:r>
            <w:r>
              <w:rPr>
                <w:spacing w:val="-3"/>
              </w:rPr>
              <w:t xml:space="preserve"> Вікто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Снагощенко Валентина </w:t>
            </w:r>
            <w:r>
              <w:rPr>
                <w:spacing w:val="-2"/>
              </w:rPr>
              <w:t>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Клочко Ольга Володимі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Лебідь Олександр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Мірошніченко Ларис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Литвененко Олександир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Заболотний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Шипіцин Дмитро </w:t>
            </w:r>
            <w:r>
              <w:rPr/>
              <w:t>Пе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Макаренко Людмил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Борсук Світлан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Ольховська </w:t>
            </w:r>
            <w:r>
              <w:rPr>
                <w:spacing w:val="-1"/>
              </w:rPr>
              <w:t>Ларис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Гальцев Дмитро </w:t>
            </w:r>
            <w:r>
              <w:rPr/>
              <w:t>Дмит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Задорожння Вікторіявна Миколаївна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4:00Z</dcterms:created>
  <dc:creator>Admin</dc:creator>
  <dc:description/>
  <cp:keywords/>
  <dc:language>en-US</dc:language>
  <cp:lastModifiedBy>Admin</cp:lastModifiedBy>
  <dcterms:modified xsi:type="dcterms:W3CDTF">2015-11-06T11:20:00Z</dcterms:modified>
  <cp:revision>7</cp:revision>
  <dc:subject/>
  <dc:title/>
</cp:coreProperties>
</file>