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Біловод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Біловодської сільської ради Сумський р-н, Сумська обл.</w:t>
      </w:r>
      <w:r>
        <w:rPr>
          <w:b/>
          <w:sz w:val="18"/>
          <w:szCs w:val="18"/>
        </w:rPr>
        <w:br/>
      </w:r>
      <w:r>
        <w:rPr/>
        <w:t>в одномандатних виборчих округах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с.Біло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Даниленко Микола Володими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Грек Вячеслав Володими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Ніколаєнко Наталія Євген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Снаховська Ольг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Заїка Павло 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Кузнєцов Олександр Юр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Крючок Андрій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Буц Олександр 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Берлет Людмил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Ковальова Галина 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Мишинський Борис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Замула Михайло Вікт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Шошура Любов Миколаї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18:00Z</dcterms:created>
  <dc:creator>Admin</dc:creator>
  <dc:description/>
  <cp:keywords/>
  <dc:language>en-US</dc:language>
  <cp:lastModifiedBy>Admin</cp:lastModifiedBy>
  <dcterms:modified xsi:type="dcterms:W3CDTF">2015-11-06T11:19:00Z</dcterms:modified>
  <cp:revision>6</cp:revision>
  <dc:subject/>
  <dc:title/>
</cp:coreProperties>
</file>