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гові вибори депутатів місцевих рад та сільських, селищних, міських голів</w:t>
        <w:br/>
        <w:t xml:space="preserve"> 25 жовтня 2015 року</w:t>
      </w:r>
    </w:p>
    <w:p>
      <w:pPr>
        <w:pStyle w:val="Normal"/>
        <w:ind w:left="5103" w:right="0" w:hanging="0"/>
        <w:jc w:val="center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left="6663" w:right="0"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результати виборів Басівського сільського голови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та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Басівської сільської ради Сумський р-н, Сумська обл.</w:t>
        <w:br/>
        <w:t>в одномандатних виборчих округах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237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власне ім’я, по батькові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  <w:t>с.Бас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  <w:t>го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Каптілов Іван Григорович</w:t>
            </w:r>
          </w:p>
        </w:tc>
      </w:tr>
    </w:tbl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608"/>
      </w:tblGrid>
      <w:tr>
        <w:trPr>
          <w:trHeight w:val="1011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омер одноман-датного виборчого округу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Прізвище, власне ім’я, по батькові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обраного депутата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Олійник Юрій Олексійович</w:t>
            </w:r>
          </w:p>
        </w:tc>
      </w:tr>
      <w:tr>
        <w:trPr>
          <w:trHeight w:val="457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>Клименко Інна Олексіївна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Дьяченко Поліна Анатоліївна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Монастирьов Володимир Володимирович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Карабут Андрій Вікторович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/>
              <w:t>Брусленко Олена Василівна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>Дубина Лідія Сергіївна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Сердюченко Тетяна Василівна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Кендюшенко Галина </w:t>
            </w:r>
            <w:r>
              <w:rPr/>
              <w:t>Миколаївна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/>
              <w:t>Бараненко Олег Вікторович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-57" w:right="-57" w:hanging="0"/>
              <w:jc w:val="left"/>
              <w:rPr/>
            </w:pPr>
            <w:r>
              <w:rPr/>
              <w:t>Голишевська Людмила Валентинівна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57" w:right="-57" w:hanging="0"/>
              <w:jc w:val="left"/>
              <w:rPr/>
            </w:pPr>
            <w:r>
              <w:rPr>
                <w:spacing w:val="-2"/>
              </w:rPr>
              <w:t xml:space="preserve">Молочай Світлана </w:t>
            </w:r>
            <w:r>
              <w:rPr/>
              <w:t>Іванівна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0" w:righ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4:00Z</dcterms:created>
  <dc:creator>Admin</dc:creator>
  <dc:description/>
  <cp:keywords/>
  <dc:language>en-US</dc:language>
  <cp:lastModifiedBy>Admin</cp:lastModifiedBy>
  <cp:lastPrinted>2015-11-06T11:20:00Z</cp:lastPrinted>
  <dcterms:modified xsi:type="dcterms:W3CDTF">2015-11-06T09:38:00Z</dcterms:modified>
  <cp:revision>4</cp:revision>
  <dc:subject/>
  <dc:title/>
</cp:coreProperties>
</file>