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Додаток 6</w:t>
      </w:r>
    </w:p>
    <w:p>
      <w:pPr>
        <w:pStyle w:val="Heading"/>
        <w:rPr/>
      </w:pPr>
      <w:r>
        <w:rPr/>
        <w:t>до Програми</w:t>
      </w:r>
    </w:p>
    <w:p>
      <w:pPr>
        <w:pStyle w:val="TextBodyIndent"/>
        <w:ind w:left="6660" w:hanging="10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б’єкті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інансування яких буде здійснюватися за рахунок коштів субвенції з державного бюджету місцевим бюджетам на здійснення заходів щодо соціально-економічного розвитку окремих територій, що є складовою державного фонду регіонального розвитку у 2014 роц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507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 об’єкту та його місцезнаходж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фінансування, грн.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-Новосуханівська сільська р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одогону с.Новосуханів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– Сумська районна державна адміністраці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АЗПСМ с.Яструбине Сум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ія школи інтернату в с.Лікарське Постольненської сільської ради Сумського району під соціальний гуртожито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– управління освіти, молоді та спорту Сумської районної державної адміністраці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покрівлі Кіндратівської ЗОШ І-ІІІ ступенів Сумської районної ради Сумського району, с.Кіндратів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Низівської ЗОШ І-ІІІ ступенів Сумської районної ради Сум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будівлі Підліснівської ЗОШ І-ІІІ ступенів Сумської районної ради в с. Підліснівка Сумського району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– Юнаківська сільська р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НЗ в с.Юнаківка Сум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– Терешківська сільська р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пітальний ремонт Будинку культури в с.Терешківка Сумського району Сумської област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,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Заступник голови  районної </w:t>
      </w:r>
    </w:p>
    <w:p>
      <w:pPr>
        <w:pStyle w:val="Heading2"/>
        <w:rPr/>
      </w:pPr>
      <w:r>
        <w:rPr/>
        <w:t xml:space="preserve">державної адміністрації                                                                   Н.І. Нітченко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27:00Z</dcterms:created>
  <dc:creator>Admin</dc:creator>
  <dc:description/>
  <dc:language>en-US</dc:language>
  <cp:lastModifiedBy>Admin</cp:lastModifiedBy>
  <cp:lastPrinted>2014-01-23T17:39:00Z</cp:lastPrinted>
  <dcterms:modified xsi:type="dcterms:W3CDTF">2014-01-23T16:08:00Z</dcterms:modified>
  <cp:revision>2</cp:revision>
  <dc:subject/>
  <dc:title/>
</cp:coreProperties>
</file>