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  <w:t>Додаток 5</w:t>
      </w:r>
    </w:p>
    <w:p>
      <w:pPr>
        <w:pStyle w:val="Heading"/>
        <w:rPr/>
      </w:pPr>
      <w:r>
        <w:rPr/>
        <w:t>до Програми</w:t>
      </w:r>
    </w:p>
    <w:p>
      <w:pPr>
        <w:pStyle w:val="TextBodyIndent"/>
        <w:ind w:left="6660" w:hanging="10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об’єкті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інансування яких у 2014 році буде здійснюватися за рахунок коштів цільового фонду розвитку інженерно-транспортної та соціальної інфраструктури області у складі спеціального фонду обласного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9"/>
        <w:gridCol w:w="2507"/>
      </w:tblGrid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зва об’єкту та його місцезнаходженн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фінансування, грн.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розпорядник - Сульська сільська рад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уличного освітлення с.Сула Сумського район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розпорядник - Постольненська  сільська рад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системи водопостачання с.Постольне  Постольненської сільської ради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розпорядник – Шпилівська  сільська рад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водогону до с.Харківщина Шпилівської сільської рад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розпорядник – управління освіти, молоді та спорту сумської районної державної адміністраці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5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Косівщинської загальноосвітньої школи І-ІІІ ступенів ім.Лесі Українки, Сумського район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будівлі Червоненської загальноосвітньої школи І-ІІІ ступенів з заміною вікон с.Червоне Сумського район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будівлі Терешківського НВК з заміною вікон с.Терешківка Сумського район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розпорядник – Степанівська селищна рад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удова спортивного комплексу в смт. Степанів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Заступник голови  районної </w:t>
      </w:r>
    </w:p>
    <w:p>
      <w:pPr>
        <w:pStyle w:val="Heading2"/>
        <w:rPr/>
      </w:pPr>
      <w:r>
        <w:rPr/>
        <w:t xml:space="preserve">державної адміністрації                                                                   Н.І. Нітченко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612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b/>
      <w:bCs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22:00Z</dcterms:created>
  <dc:creator>5</dc:creator>
  <dc:description/>
  <cp:keywords/>
  <dc:language>en-US</dc:language>
  <cp:lastModifiedBy>Admin</cp:lastModifiedBy>
  <cp:lastPrinted>2014-01-23T17:03:00Z</cp:lastPrinted>
  <dcterms:modified xsi:type="dcterms:W3CDTF">2014-01-23T15:24:00Z</dcterms:modified>
  <cp:revision>10</cp:revision>
  <dc:subject/>
  <dc:title>Додаток 5</dc:title>
</cp:coreProperties>
</file>