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2616"/>
        <w:jc w:val="right"/>
        <w:rPr>
          <w:b/>
          <w:b/>
          <w:sz w:val="24"/>
        </w:rPr>
      </w:pPr>
      <w:r>
        <w:rPr>
          <w:b/>
          <w:sz w:val="24"/>
        </w:rPr>
        <w:t xml:space="preserve">Додаток 1 </w:t>
      </w:r>
    </w:p>
    <w:p>
      <w:pPr>
        <w:pStyle w:val="Normal"/>
        <w:ind w:firstLine="12616"/>
        <w:jc w:val="right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до Програми</w:t>
      </w:r>
    </w:p>
    <w:p>
      <w:pPr>
        <w:pStyle w:val="Normal"/>
        <w:ind w:firstLine="12616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Заходи щодо реалізації Програми економічного і соціального розвитку Сумського району на 2014 рік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52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5"/>
        <w:gridCol w:w="43"/>
        <w:gridCol w:w="2985"/>
        <w:gridCol w:w="40"/>
        <w:gridCol w:w="1278"/>
        <w:gridCol w:w="3245"/>
        <w:gridCol w:w="909"/>
        <w:gridCol w:w="915"/>
        <w:gridCol w:w="1055"/>
        <w:gridCol w:w="914"/>
        <w:gridCol w:w="3253"/>
      </w:tblGrid>
      <w:tr>
        <w:trPr>
          <w:tblHeader w:val="true"/>
          <w:trHeight w:val="32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7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</w:tr>
      <w:tr>
        <w:trPr>
          <w:trHeight w:val="323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з/п</w:t>
            </w:r>
          </w:p>
        </w:tc>
        <w:tc>
          <w:tcPr>
            <w:tcW w:w="3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ход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рмі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иконання</w:t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дповідаль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иконавець</w:t>
            </w:r>
          </w:p>
        </w:tc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жерела та обсяги фінансування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 гривень</w:t>
            </w:r>
          </w:p>
        </w:tc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чікувані результа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иконання заходу</w:t>
            </w:r>
          </w:p>
        </w:tc>
      </w:tr>
      <w:tr>
        <w:trPr>
          <w:trHeight w:val="322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7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28" w:hanging="0"/>
              <w:jc w:val="center"/>
              <w:rPr/>
            </w:pPr>
            <w:r>
              <w:rPr>
                <w:sz w:val="24"/>
              </w:rPr>
              <w:t>Державний</w:t>
              <w:br/>
              <w:t>бюдж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sz w:val="24"/>
              </w:rPr>
              <w:t>Обласний</w:t>
              <w:br/>
              <w:t>бюдж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sz w:val="24"/>
              </w:rPr>
              <w:t>Місцевий</w:t>
              <w:br/>
              <w:t>бюдже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sz w:val="24"/>
              </w:rPr>
            </w:pPr>
            <w:r>
              <w:rPr>
                <w:sz w:val="24"/>
              </w:rPr>
              <w:t>Інші</w:t>
            </w:r>
          </w:p>
          <w:p>
            <w:pPr>
              <w:pStyle w:val="Normal"/>
              <w:ind w:left="-30" w:hanging="0"/>
              <w:jc w:val="center"/>
              <w:rPr/>
            </w:pPr>
            <w:r>
              <w:rPr>
                <w:sz w:val="24"/>
              </w:rPr>
              <w:t>джерела</w:t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 Забезпечення умов для подальшого соціально-економічного зростання</w:t>
            </w:r>
          </w:p>
        </w:tc>
      </w:tr>
      <w:tr>
        <w:trPr>
          <w:trHeight w:val="322" w:hRule="atLeast"/>
        </w:trPr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іоритет 1.1. Податково-бюджетна політика</w:t>
            </w:r>
          </w:p>
        </w:tc>
      </w:tr>
      <w:tr>
        <w:trPr>
          <w:trHeight w:val="322" w:hRule="atLeast"/>
        </w:trPr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Завдання 1. </w:t>
            </w:r>
            <w:r>
              <w:rPr>
                <w:b/>
                <w:bCs/>
                <w:sz w:val="24"/>
              </w:rPr>
              <w:t>Посилення контролю за додержанням податкового законодавства, правильністю обчислення, повнотою і своєчасністю сплати до бюджетів, державних цільових фондів податків і зборів (обов'язкових платежів), а також неподаткових доходів, установлених законодавством</w:t>
            </w:r>
          </w:p>
        </w:tc>
      </w:tr>
      <w:tr>
        <w:trPr>
          <w:trHeight w:val="32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6"/>
                <w:sz w:val="24"/>
              </w:rPr>
            </w:pPr>
            <w:r>
              <w:rPr>
                <w:spacing w:val="-6"/>
                <w:sz w:val="24"/>
              </w:rPr>
              <w:t>Контроль за своєчасністю, достовірністю, повнотою нарахування та сплати податків та зборів (обов'язкових платежів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ська ОДПІ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дходження до бюджетів усіх рівнів податкових зобов’язань у повному обсязі та в установлені законодавством терміни</w:t>
            </w:r>
          </w:p>
        </w:tc>
      </w:tr>
      <w:tr>
        <w:trPr>
          <w:trHeight w:val="32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pacing w:val="-4"/>
                <w:sz w:val="24"/>
              </w:rPr>
            </w:pPr>
            <w:r>
              <w:rPr>
                <w:spacing w:val="-4"/>
                <w:sz w:val="24"/>
              </w:rPr>
              <w:t>Аналіз, прогнозування надходжень податків, інших платежів, джерел податкових надходжень, вивчення впливу макроекономічних показників і податкового законодавства на надходження податків, інших платежів, розробка пропозицій щодо їх збільшення та зменшення втрат бюджет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4"/>
              </w:rPr>
              <w:t>Сумська ОДПІ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4"/>
                <w:sz w:val="24"/>
              </w:rPr>
            </w:pPr>
            <w:r>
              <w:rPr>
                <w:spacing w:val="-4"/>
                <w:sz w:val="24"/>
              </w:rPr>
              <w:t>Забезпечення ефективного наповнення та використання основних резервів місцевих бюджетів області (використання земельних ресурсів, водних об'єктів, корисних копалин місцевого значення, погашення заборгованості із заробітної плати, легалізація тіньової зайнятості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ська ОДПІ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бір податків і платежів, </w:t>
              <w:br/>
              <w:t xml:space="preserve">що контролюються податковими органами, до місцевих бюджетів складе </w:t>
              <w:br/>
              <w:t>63,079</w:t>
            </w:r>
            <w:r>
              <w:rPr>
                <w:spacing w:val="-4"/>
                <w:sz w:val="24"/>
              </w:rPr>
              <w:t xml:space="preserve"> млн. гривень (+5,0%)</w:t>
            </w:r>
          </w:p>
        </w:tc>
      </w:tr>
      <w:tr>
        <w:trPr>
          <w:trHeight w:val="32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передження незаконного відшкодування з бюджету податку на додану вартіст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ська ОДПІ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иявлення та упередження фактів незаконного відшкодування податку на додану вартість</w:t>
            </w:r>
          </w:p>
        </w:tc>
      </w:tr>
      <w:tr>
        <w:trPr>
          <w:trHeight w:val="32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меншення кількості збиткових підприємств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ська ОДПІ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Зменшення сум збитків зазначених підприємств та виведення їх з категорії збиткових</w:t>
            </w:r>
          </w:p>
        </w:tc>
      </w:tr>
      <w:tr>
        <w:trPr>
          <w:trHeight w:val="32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ідстеження випадків ухилення платників податків від сплати податків з використанням нових методів адміністрування податків, руйнування схем ухилення від оподаткування та виведення платників на реальну сплату податкі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ська ОДПІ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опущення втрат бюджетів усіх рівнів</w:t>
            </w:r>
          </w:p>
        </w:tc>
      </w:tr>
      <w:tr>
        <w:trPr>
          <w:trHeight w:val="32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4"/>
              </w:rPr>
              <w:t>Посилення контролю за декларуванням платниками пільг відповідно до законодавств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4"/>
              </w:rPr>
              <w:t>Сумська ОДПІ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завданню 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8"/>
              </w:rPr>
              <w:t>Завдання 2. </w:t>
            </w:r>
            <w:r>
              <w:rPr>
                <w:b/>
                <w:bCs/>
                <w:sz w:val="24"/>
                <w:szCs w:val="28"/>
              </w:rPr>
              <w:t>Попередження злочинів та інших правопорушень, віднесених законом до компетенції податкової міліції, здійснення їх розкриття, припинення, розслідування та провадження у справах про адміністративні правопорушення</w:t>
            </w:r>
          </w:p>
        </w:tc>
      </w:tr>
      <w:tr>
        <w:trPr>
          <w:trHeight w:val="32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ідстеження випадків ухилення платників податків від сплати податків з використанням нових методів адміністрування податків, руйнування схем мінімізації та виведення платників на реальну сплату податкі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гом 2013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М ДПС в м. Су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опущення втрат бюджетів усіх рівнів</w:t>
            </w:r>
          </w:p>
        </w:tc>
      </w:tr>
      <w:tr>
        <w:trPr>
          <w:trHeight w:val="32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завданню 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8"/>
              </w:rPr>
              <w:t>Завдання 3. </w:t>
            </w:r>
            <w:r>
              <w:rPr>
                <w:b/>
                <w:bCs/>
                <w:sz w:val="24"/>
                <w:szCs w:val="28"/>
              </w:rPr>
              <w:t>Скорочення податкового боргу до бюджетів усіх рівнів</w:t>
            </w:r>
          </w:p>
        </w:tc>
      </w:tr>
      <w:tr>
        <w:trPr>
          <w:trHeight w:val="32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дсилання першої та другої податкових вимо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ська ОДПІ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Скорочення податкового боргу до бюджетів усіх рівнів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ягнення платіжними вимогами з рахунків боржни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ська ОДПІ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ізація описаного майна </w:t>
              <w:br/>
              <w:t>підприємств-боржникі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ська ОДПІ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лучення готівкових кошті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ська ОДПІ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писання безнадійного податкового борг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ська ОДПІ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завданню 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пріоритет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іоритет 1.2. Інвестиційна діяльність, створення умов для інвестиційної привабливості </w:t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green"/>
              </w:rPr>
            </w:pPr>
            <w:r>
              <w:rPr>
                <w:b/>
                <w:sz w:val="24"/>
              </w:rPr>
              <w:t>Завдання 1. Формування портфелю інвестиційних пропозицій регіону</w:t>
            </w:r>
          </w:p>
        </w:tc>
      </w:tr>
      <w:tr>
        <w:trPr>
          <w:trHeight w:val="96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color w:val="FF0000"/>
                <w:sz w:val="24"/>
                <w:highlight w:val="green"/>
              </w:rPr>
            </w:pPr>
            <w:r>
              <w:rPr>
                <w:color w:val="FF0000"/>
                <w:sz w:val="24"/>
                <w:highlight w:val="green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Створення інвестиційної карти Сумського район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8"/>
                <w:szCs w:val="8"/>
              </w:rPr>
            </w:pPr>
            <w:r>
              <w:rPr>
                <w:bCs/>
                <w:sz w:val="24"/>
              </w:rPr>
              <w:t xml:space="preserve">Відділ економічного розвитку і торгівлі Сумської РДА, </w:t>
            </w:r>
            <w:r>
              <w:rPr>
                <w:sz w:val="24"/>
              </w:rPr>
              <w:t>суб’єкти господарювання, управління АПР Сумської РДА, сільські, селищні ради</w:t>
            </w:r>
            <w:r>
              <w:rPr>
                <w:spacing w:val="-5"/>
                <w:sz w:val="8"/>
                <w:szCs w:val="8"/>
              </w:rPr>
              <w:t xml:space="preserve"> .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4"/>
                <w:szCs w:val="8"/>
              </w:rPr>
            </w:pPr>
            <w:r>
              <w:rPr>
                <w:spacing w:val="-5"/>
                <w:sz w:val="24"/>
                <w:szCs w:val="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рмування оновленої інвестиційної карти району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ього по завданню 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Завдання 2. Поширення інформації про інвестиційний потенціал району та адміністративний супровід інвестиційних проектів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Презентація інвестиційного потенціалу району в рамках регіональних заході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 xml:space="preserve">Відділ економічного розвитку і торгівлі Сумської РДА, </w:t>
            </w:r>
            <w:r>
              <w:rPr>
                <w:sz w:val="24"/>
              </w:rPr>
              <w:t>суб’єкти господарюванн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лучення потенційних інвесторів до реалізації інвестиційних проектів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Супровід інвестиційних проектів, активізація роботи з інвесторами за принципом "єдиного інвестиційного вікна"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 xml:space="preserve">Відділ економічного розвитку і торгівлі Сумської районної державної адміністрації, </w:t>
            </w:r>
            <w:r>
              <w:rPr>
                <w:sz w:val="24"/>
              </w:rPr>
              <w:t>суб’єкти господарюванн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безпечення ефективної реалізації інвестиційних проектів у рамках "єдиного інвестиційного вікна", зокрема, проходження дозвільних та погоджувальних процедур у максимально стислі терміни відповідно до чинного законодавства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завданню 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" w:firstLine="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пріоритет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іоритет 1.3. Споживчий ринок</w:t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вдання 1. Розвиток інфраструктури споживчого ринку, здатної забезпечувати рівень обслуговування населення відповідно до його потреб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ind w:left="490" w:hanging="36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рияння процесам формування сучасної інфраструктури галузей торгівлі, ресторанного господарства та побутових послуг шляхом розширення мережі зазначених закладі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 xml:space="preserve">Відділ економічного розвитку і торгівлі Сумської районної державної адміністрації, </w:t>
            </w:r>
            <w:r>
              <w:rPr>
                <w:sz w:val="24"/>
              </w:rPr>
              <w:t>суб’єкти господарювання, виконавчі комітети сільських, селищних ра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Відкриття 2 нових закладів торгівлі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490" w:hanging="360"/>
              <w:jc w:val="center"/>
              <w:rPr>
                <w:color w:val="FF0000"/>
                <w:spacing w:val="-2"/>
                <w:sz w:val="24"/>
              </w:rPr>
            </w:pPr>
            <w:r>
              <w:rPr>
                <w:color w:val="FF0000"/>
                <w:spacing w:val="-2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прияння організації виїзного обслуговування сільського населення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firstLine="3"/>
              <w:rPr>
                <w:sz w:val="24"/>
              </w:rPr>
            </w:pPr>
            <w:r>
              <w:rPr>
                <w:sz w:val="24"/>
              </w:rPr>
              <w:t>Сільські, селищні ради, керівники суб’єктів господарюванн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двищення якості обслуговування сільського населення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firstLine="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завданню 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Завдання 2. Збільшення частки місцевих товаровиробників на регіональному споживчому ринку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купівля продуктів харчування та непродовольчих товарів для потреб бюджетної сфери району в місцевих товаровиробників відповідно до чинного законодавств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 xml:space="preserve">Відділ економічного розвитку і торгівлі РДА, </w:t>
            </w:r>
            <w:r>
              <w:rPr>
                <w:sz w:val="24"/>
              </w:rPr>
              <w:t xml:space="preserve"> виконавчі комітети сільських, селищних рад, головні розпорядники бюджетних коштів, управління освіти, молоді та спорту, Сумська КЦЛ,  управління соціального захисту населення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ціональне використання бюджетних коштів при здійсненні державних закупівель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рганізація презентаційної та рекламної діяльності місцевих товаровиробників (участь у виставково-ярмаркових заходах), у тому числі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 </w:t>
            </w:r>
            <w:r>
              <w:rPr>
                <w:spacing w:val="-2"/>
                <w:sz w:val="24"/>
              </w:rPr>
              <w:t>організація проведення Міжрегіонального Миропільського ярмарк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тягом 2014 рок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firstLine="3"/>
              <w:rPr>
                <w:b/>
                <w:b/>
                <w:i/>
                <w:i/>
              </w:rPr>
            </w:pPr>
            <w:r>
              <w:rPr>
                <w:sz w:val="24"/>
              </w:rPr>
              <w:t>Відділ економічного розвитку і торгівлі РДА виконавчі комітети сільських, селищних рад,  суб’єкти господарюванн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більшення частки місцевих виробників на споживчому ринку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овадження місцевими виробниками та закладами торгівлі бренду «Зроблено на Сумщині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sz w:val="24"/>
              </w:rPr>
            </w:pPr>
            <w:r>
              <w:rPr>
                <w:sz w:val="24"/>
              </w:rPr>
              <w:t xml:space="preserve">Керівники місцевих товаровиробників та закладів торгівлі, виконавчі комітети сільських, селищних рад, управління агропромислового розвитку, відділ економічного розвитку і торгівлі РД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ширення іміджу місцевих виробників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firstLine="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завданню 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" w:firstLine="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пріоритет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іоритет 1.4. Регуляторна політика та розвиток підприємництва</w:t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вдання 1. Підвищення ефективності реалізації державної регуляторної політик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firstLine="3"/>
              <w:rPr/>
            </w:pPr>
            <w:r>
              <w:rPr>
                <w:sz w:val="24"/>
              </w:rPr>
              <w:t>Належне дотримання органами державної влади норм регуляторної політик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firstLine="3"/>
              <w:rPr>
                <w:sz w:val="24"/>
              </w:rPr>
            </w:pPr>
            <w:r>
              <w:rPr>
                <w:sz w:val="24"/>
              </w:rPr>
              <w:t>Структурні підрозділи Сумської районної державної адміністрації, органи місцевого самоврядуванн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інімізація проявів нега-тивного впливу на функціонування підприємництва, поліпшення підприємницького клімату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5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5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ього по завданню 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5" w:leader="none"/>
              </w:tabs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вдання 2. Формування стимулюючих механізмів ресурсної підтримки малого і середнього бізнесу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firstLine="3"/>
              <w:rPr/>
            </w:pPr>
            <w:r>
              <w:rPr>
                <w:sz w:val="24"/>
              </w:rPr>
              <w:t xml:space="preserve">Постійне оновлення та оприлюднення на веб-сайтах даних щодо об’єктів державної, комунальної та інших форм власності, що пропонуються для продажу чи передачі в оренду суб’єктам малого підприємництва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 xml:space="preserve">Відділ економічного розвитку і торгівлі Сумської районної державної адміністрації, </w:t>
            </w:r>
            <w:r>
              <w:rPr>
                <w:sz w:val="24"/>
              </w:rPr>
              <w:t>органи місцевого самоврядуванн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фективне використання вільних об’єктів комунальної та державної власност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двищення находжень до бюджету та цільових фондів. Створення нових робочих місць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firstLine="3"/>
              <w:rPr/>
            </w:pPr>
            <w:r>
              <w:rPr>
                <w:sz w:val="24"/>
              </w:rPr>
              <w:t>Залучення в установленому законодавством порядку суб’єктів малого та середнього підприємництва до виконання закупівлі товарів, робіт, послуг за рахунок бюджетних коштів шляхом інформування, консультування, надання допомоги в підготовці документі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умська районна державні адміністрації, виконавчі комітети сільських, селищних  рад, Сумська ЦРКЛ, управління освіти, молоді та спорту, управління соціального захисту населення РД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двищення находжень до бюджету та цільових фондів. Створення нових робочих місць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завданню 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вдання 3. Сприяння фінансово-кредитній інвестиційній підтримці малого підприємництва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інансова підтримка з місцевих бюджетів суб’єктів малого бізнесу на поворотній основі для реалізації інвестиційних проекті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дділ економічного розвитку і торгівлі Сумської районної державної адміністрації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Б-10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інансово-кредитна та інвестиційна підтримка суб’єктів малого підприємництва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Всього по завданню 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Б-1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пріоритет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 Модернізація виробництва та інфраструктури</w:t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іоритет 2.1. Промисловість, інноваційний розвиток</w:t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sz w:val="24"/>
              </w:rPr>
              <w:t>Завдання 1. В</w:t>
            </w:r>
            <w:r>
              <w:rPr>
                <w:b/>
                <w:bCs/>
                <w:sz w:val="24"/>
              </w:rPr>
              <w:t>ідновлення позитивної динаміки обсягів виробництва промислової продукції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Проводити подальшу роботу з відновлення виробничої діяльності ДП «Новосуханів-ського спиртзаводу» та ДП «Сумиспирт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ська районна державна  адміністрації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Відновлення виробничої діяльності                                         ДП</w:t>
            </w:r>
            <w:r>
              <w:rPr>
                <w:b/>
                <w:sz w:val="24"/>
              </w:rPr>
              <w:t xml:space="preserve"> «</w:t>
            </w:r>
            <w:r>
              <w:rPr>
                <w:sz w:val="24"/>
              </w:rPr>
              <w:t>Новосуханівського спирт заводу» та ДП «Сумиспирт»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завданню 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Всього по пріоритет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іоритет 2.2. Підвищення конкурентоспроможності агропромислового комплексу</w:t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Завдання 1. Розвиток великотоварного тваринництва з використанням сучасних технологій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Реалізація інвестиційних проектів у галузі молочного скотарства: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монтаж 2-х молокопроводів у ПФПрАТ “Райз-Максимко” та введення в дію: Терешківська сільська рада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Новосуханівська сільська рад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огосподарські підприємства,управління агропромислового розвитку Сумської районної державної адміністрації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800,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Збільшення обсягів виробництва молока, підвищення якості та конкурентоспроможності продукції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ощування поголів’я птиці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Реалізація інвестиційних проектів у галузі птахівництва: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4"/>
              </w:rPr>
              <w:t xml:space="preserve">-реконструкція  птахівничого приміщення ТОВ АП “Сумський бекон та введення в дію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4"/>
              </w:rPr>
              <w:t>Сільськогосподарські підприємства,управління агропромислового розвитку Сумської районної державної адміністрації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0,0</w:t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"/>
                <w:sz w:val="24"/>
              </w:rPr>
            </w:pPr>
            <w:r>
              <w:rPr>
                <w:color w:val="FF0000"/>
                <w:spacing w:val="-2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2"/>
                <w:sz w:val="24"/>
              </w:rPr>
            </w:pPr>
            <w:r>
              <w:rPr>
                <w:b/>
                <w:color w:val="FF0000"/>
                <w:spacing w:val="-2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завданню 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800,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Завдання 2. Створення сприятливих умов для залучення інвестицій у розвиток сільських територій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лучення позабюджетних коштів з метою розбудови соціальної інфраструктури у сільській місцевості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огосподарські підприємства, сільські (селищні) ради, управління агропромислового розвитку Сумської Р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,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кращення рівня життя населення в сільській місцевості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прияння створенню умов для розвитку сільськогоспо-дарської кооперації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"/>
              </w:rPr>
            </w:pPr>
            <w:r>
              <w:rPr/>
              <w:t>Сільські (селищні) ради, управління АПР Сумської Р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ростання доходів особистих селянських господарств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завданню 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00,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вдання 3. Представлення експозиції району в Міжнародних виставково-ярмаркових заходах та прийняття участі у обласних виставково-ярмаркових заходів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едставлення експозиції Сумського району </w:t>
              <w:br/>
              <w:t>у Міжнародній агропромисловій виставці-ярмарку «Агро-2014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Управління АПР Сумської районної державної адміністрації, РДА, сільськогосподарські підприємства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24"/>
              </w:rPr>
              <w:t>Сільські(селищні) рад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рмування попиту на продукцію сільськогосподарських виробників району, цінова стабілізація на споживчому ринку</w:t>
            </w:r>
          </w:p>
        </w:tc>
      </w:tr>
      <w:tr>
        <w:trPr>
          <w:trHeight w:val="36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TML1"/>
                <w:rFonts w:cs="Times New Roman"/>
                <w:sz w:val="24"/>
              </w:rPr>
              <w:t>Прийняття участі у проведенні обласних вистав-ково-ярмаркових заходів: обласний передсвятковий ярмарок до Міжнародного жіночого дня 8 березня;</w:t>
            </w:r>
          </w:p>
          <w:p>
            <w:pPr>
              <w:pStyle w:val="Normal"/>
              <w:rPr/>
            </w:pPr>
            <w:r>
              <w:rPr>
                <w:rStyle w:val="HTML1"/>
                <w:rFonts w:cs="Times New Roman"/>
                <w:sz w:val="24"/>
              </w:rPr>
              <w:t>- обласна виставка-ярмарок  «Присадибне господарство Сумщини»;</w:t>
            </w:r>
          </w:p>
          <w:p>
            <w:pPr>
              <w:pStyle w:val="Normal"/>
              <w:rPr/>
            </w:pPr>
            <w:r>
              <w:rPr>
                <w:rStyle w:val="HTML1"/>
                <w:rFonts w:cs="Times New Roman"/>
                <w:sz w:val="24"/>
              </w:rPr>
              <w:t>- обласний ярмарок до Великодніх свят;</w:t>
            </w:r>
          </w:p>
          <w:p>
            <w:pPr>
              <w:pStyle w:val="Normal"/>
              <w:rPr/>
            </w:pPr>
            <w:r>
              <w:rPr>
                <w:rStyle w:val="HTML1"/>
                <w:rFonts w:cs="Times New Roman"/>
                <w:sz w:val="24"/>
              </w:rPr>
              <w:t>- обласний передсвятковий ярмарок до Покрови Пресвятої Богородиці;</w:t>
            </w:r>
          </w:p>
          <w:p>
            <w:pPr>
              <w:pStyle w:val="Normal"/>
              <w:rPr/>
            </w:pPr>
            <w:r>
              <w:rPr>
                <w:rStyle w:val="HTML1"/>
                <w:rFonts w:cs="Times New Roman"/>
                <w:sz w:val="24"/>
              </w:rPr>
              <w:t>- обласний передсвятковий ярмарок до Дня працівників сільського господарства;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rStyle w:val="HTML1"/>
                <w:rFonts w:cs="Times New Roman"/>
                <w:sz w:val="24"/>
              </w:rPr>
              <w:t>- обласний ярмарок до Новорічних та Різдвяних св</w:t>
            </w:r>
            <w:r>
              <w:rPr/>
              <w:t>я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Управління АПР Сумської районної державної адміністрації, РДА, сільськогосподарські підприємства.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4"/>
                <w:sz w:val="24"/>
              </w:rPr>
              <w:t>Прийняття участі  у проведення обласної агро-промислової виставки</w:t>
            </w:r>
            <w:r>
              <w:rPr>
                <w:spacing w:val="-2"/>
                <w:sz w:val="24"/>
              </w:rPr>
              <w:t>-ярмарку «Агро-Сумщина 2014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ерпень-верес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іння АПР, районна державна адміністрація, сільськогосподарські підприємства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19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завданню 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вдання 4. Висвітлення у друкованих засобах масової інформації діяльності управління агропромислового </w:t>
              <w:br/>
              <w:t>розвитку Сумської районної державної адміністрації, спрямованої на розвиток сільського господарства району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озміщення у районній газеті “Вперед” та на сайті Сумської районної державної адміністрації матеріалів щодо інвестиційної привабливості району, отриманих досягнень та пропозицій з реалізації інвестиційних проектів, спрямованих на подальший розвиток агропромислового комплекс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іння агропромислового розвитку Сумської районної державної адміністрації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світлення результатів діяльності агропромислового комплексу району, розміщення розширеної інформації про інвестиційну привабливість агропромислового комплексу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1980" w:leader="none"/>
              </w:tabs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завданню 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tabs>
                <w:tab w:val="clear" w:pos="708"/>
                <w:tab w:val="left" w:pos="-19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пріоритет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00,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іоритет 2.3. Транспорт та зв’язок</w:t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вдання 1.</w:t>
            </w:r>
            <w:r>
              <w:rPr>
                <w:b/>
                <w:bCs/>
                <w:sz w:val="24"/>
              </w:rPr>
              <w:t xml:space="preserve"> Забезпечення належної якості обслуговування пасажирів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ізація пасажирських перевезень по Сумському район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держадміністраці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іпшення якості пасажирських перевезень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завданню 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іоритет 2.4. Дорожній комплекс</w:t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Завдання 1. Проведення будівництва, реконструкції, капітального та поточного ремонтів автомобільних доріг району</w:t>
            </w:r>
          </w:p>
        </w:tc>
      </w:tr>
      <w:tr>
        <w:trPr>
          <w:trHeight w:val="1243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4"/>
              </w:rPr>
              <w:t>Ремонт доріг, що є комунальною власністю органів місцевого самоврядуванн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і, селищні рад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убвенція з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державного бюджет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" w:hanging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и сільських, селищних ра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ведення в належний експлуатаційний стан доріг місцевого значення та забезпечення безпечного транспортного сполучення</w:t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pacing w:val="-2"/>
                <w:sz w:val="24"/>
              </w:rPr>
            </w:pPr>
            <w:r>
              <w:rPr>
                <w:sz w:val="24"/>
              </w:rPr>
              <w:t>Проведення інвентаризації та паспортизації комунальних доріг сільських, селищних ра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bCs/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4"/>
              </w:rPr>
              <w:t>Сільські, селищні рад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0"/>
                <w:szCs w:val="20"/>
              </w:rPr>
              <w:t>Бюджети сільських, селищних ра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завданню 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пріоритет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іоритет 2.5. Житлова політика</w:t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вдання 1. Поліпшення житлових умов населення району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4"/>
              </w:rPr>
            </w:pPr>
            <w:r>
              <w:rPr>
                <w:spacing w:val="2"/>
                <w:sz w:val="24"/>
              </w:rPr>
              <w:t xml:space="preserve">Фінансування будівництва житла по районній цільовій програмі «Власний дім»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СОКП «Фонд інвестування об’єктів соціальної сфери та промисловості»</w:t>
            </w:r>
            <w:r>
              <w:rPr>
                <w:sz w:val="24"/>
              </w:rPr>
              <w:t>, районна державна адміністрація, департамент економічного розвитку і торгівлі Сумської обласної державної адміністрації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8 (РБ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ліпшення житлових умов  сімей у сільській місцевості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завданню 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пріоритет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іоритет 2.6. Житлово-комунальне господарство</w:t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вдання 1. Підвищення якості надання житлово-комунальних послуг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порядкування зон санітарної охорони джерел питного водопостачання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лексіївська с/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дівська с/р (с. Ясен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воненська с/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карівська с/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грицька с/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Сироватська с/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Виконавчі комітети сільських, селищних  рад, РДА, підприємства водопровідно-каналізаційного господарст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Б -123,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безпечення населення якісною питною водою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Запобігання забрудненню навколишнього природного середовищ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провадження технологій доочистки питної води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карівська с/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Виконавчі комітети сільських, селищних  рад, РДА, підприємства водопровідно-каналізаційного господарст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Б-50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spacing w:val="-2"/>
                <w:sz w:val="24"/>
              </w:rPr>
              <w:t xml:space="preserve">Забезпечення населення сільської місцевості якісною питною </w:t>
            </w:r>
            <w:r>
              <w:rPr>
                <w:spacing w:val="-4"/>
                <w:sz w:val="24"/>
              </w:rPr>
              <w:t>водою з шахтних колодязів шляхом очистки, дезінфекції 211 шт., ремонту (заміни) надбудов 65 шт., благоустрою 48 шт. шахтних колодязів у сільській місцевості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льські, селищні рад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Б- 60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завданню 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23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Завдання 2. Технічне переоснащення житлово-комунального господарства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конструкція водонапірної башти, водогону з заміною насосного обладнання свердловини на енергозбе-рігаюче по в. Степанівська в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т. Степанівка Сумського р-н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ий квартал 201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панівська селищна ра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Б- 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2,4 км водогону. Вирішення поліпшення якості водопостачання жителів          смт. Степанів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водогону с.Софіївка, с.Вербове Севернівської с/р Сумського р-н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й квартал 201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веринівська сільська ра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Б- 50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1км водогону. Забезпечення населення с. Софіївка та с. Вербове централізованим водопостачання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водогону с.Харківщина  Шпилівської с/р Сумського р-ну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й квартал 201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пилівська сільська ра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2км водогону. Забезпечення населення с. Харківщина централізованим водопостачання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онструкція КНС з встановленням станції очистки стічних вод в с.Червоному Сумского р-н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іння житлово-комунального господарства Сумської ОДА, Червоненська сільська ра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Б -1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рішення питання відводу каналізаційних стоків та їх очистки перед скидом у водойму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онструкція водогону в.Леніна Олексіївської сільської рад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лексіївська сільська ра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Б- 10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іпшення якості питної вод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італьний ремонт водогону по в. Шкільна Бездрицької сільської рад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 квартал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дрицька сільська ра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Б- 54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безпечення населення якісною питною водою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пітальний ремонт водопроводу с.Сад вул.. Миру, Войти, Заозерна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 рік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дівська сільська ра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Б- 10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ращення надання якісних послуг населенню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водогону с.Новосуханів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 рік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суханівська сільська ра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ращення надання якісних послуг населенню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онструкція системи водопостачання с.Постольне Постольненської сільської рад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 рік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ольненська сільська ра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i/>
                <w:sz w:val="24"/>
              </w:rPr>
              <w:t>Всього по завданню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4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6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Завдання 3. Реконструкція вуличного освітлення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ія вуличного освітленн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Кияниця Кияницької сільської рад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яницька сільська ра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Б-4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ворення сприятливих умов для населення у вечірній та нічний ча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ула Сульської сільської рад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льська сільська ра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Бездрик вул.Заводська та вул.Радянська Бездрицької сільської ради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дрицька сільська ра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Б- 39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паське та с.Миколаївка Миколаївської сільської рад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колаївська сільська ра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Б-3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ад вул. Березова, Садова, Підгірна, Єгорова, с.Єлисеєнков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 рік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дівська сільська ра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Б - 3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итиця Битицької сільської рад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 рік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итицька сільська ра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Б- 4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.Сироватка Верхньосироватської сільської рад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 рік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ерхньосироватська сільської рад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Б- 189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Кіндратівка вул.. Жовтнева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 рік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ндратівська сільська ра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Б- 22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ижня Сироватка Нижньосироватської с.р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 рік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Сироватська сільська ра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Б- 107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Олексіївське вул..Олексіївка, Володимирівка, Новомиколаїв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 рік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ксіївська сільська ра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Б- 3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огізне Северинівської сільської рад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 рік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инівська сільська ра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Б- 4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Токарі Токарівської сільської рад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 рік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івська сільська ра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Б- 40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Червоне, вул.Сумська та вул..Приходьк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 рік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воненська сільська ра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Б- 1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завданню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3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,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пріоритет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91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2,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іоритет 2.7. Енергозабезпечення та енергозбереження</w:t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ергозабезпечення</w:t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вдання 1. Забезпечення всіма категоріями споживачів повних та своєчасних розрахунків за спожиті енергоносії 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940" w:leader="none"/>
              </w:tabs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ідвищення надійності, якості та енергетичної безпеки поста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вок електричної енергії, природ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ого газу споживачам район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940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940" w:leader="none"/>
              </w:tabs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 xml:space="preserve">ПАТ «Сумиобленерго», ПАТ «Сумигаз»,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виконавчі комітети сільських, селищних рад,  Р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940" w:leader="none"/>
              </w:tabs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езперебійне, надійне постачання енергоносіїв споживачам району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94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ведення моніторингу обсягів споживання та стану розрахунків споживачів району за використані енергоносії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економічного розвитку і торгівлі районної державної адміністрації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9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ідвищення рівня розра-хунків за спожиті енергоносії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940" w:leader="none"/>
              </w:tabs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ього по завданню 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940" w:leader="none"/>
              </w:tabs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940" w:leader="none"/>
              </w:tabs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Завдання 2. Встановлення єдиного вузла обліку газу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940" w:leader="none"/>
              </w:tabs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тановлення єдиного вузла обліку в 6 ЗОШ Сумського район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іння освіти, молоді та спорту Сумської райдержадміністрації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Б -20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940" w:leader="none"/>
              </w:tabs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имога ПАТ «Сумигаз»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завданню 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пріоритет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Б-20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ергозбереження</w:t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вдання 1. </w:t>
            </w:r>
            <w:r>
              <w:rPr>
                <w:b/>
                <w:bCs/>
                <w:spacing w:val="-2"/>
                <w:sz w:val="24"/>
              </w:rPr>
              <w:t>Реалізація проектів з переведення  котелень закладів бюджетної сфери на альтернативні види палива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обладнання  газовими котельнями 8 ЗОШ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мська районна державна адміністраці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Зменшення споживання природного газу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обладнання  газової котельні  Стецьківської ЗОШ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мська районна державна адміністраці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Б-75,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Дообладнання газової котельні  в Великочернеччинській ЗОШ та ремонт системи опалення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мська районна державна адміністрація, Великочернеччинська сільська ра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Б-12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right="-97" w:hanging="0"/>
              <w:rPr>
                <w:sz w:val="24"/>
              </w:rPr>
            </w:pPr>
            <w:r>
              <w:rPr>
                <w:sz w:val="24"/>
              </w:rPr>
              <w:t xml:space="preserve">Дообладнання газової котельні  Нижньосироватської ЗОШ 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мська районна державна адміністраці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Б-7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дбання котла для Степанівської АЗПС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14 рік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епанівська селищна ра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Б- 12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4"/>
              </w:rPr>
              <w:t>Всього по завданню 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Б-150,0  СБ-137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Завдання 1. </w:t>
            </w:r>
            <w:r>
              <w:rPr>
                <w:b/>
                <w:bCs/>
                <w:spacing w:val="-2"/>
                <w:sz w:val="24"/>
              </w:rPr>
              <w:t>Капітальний  ремонт об’єктів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Ремонт системи газопостачання АЗПСМ с.Хотін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тінська селищна ра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Б- 5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меншення споживання природного газу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идбання віконних блоків АЗПСМ с.Терешків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решківська сільська ра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Б- 1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береження тепла в приміщенні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идбання дверей ФП с. Лікарське Постольненська сільська рад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ольненська сільська ра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Б-2,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береження тепла в приміщенні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апітальний ремонт з заміною вікон АЗПСМ с. Велика Чернетчина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кликочернетчанська сільська ра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Б – 2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береження тепла в приміщенні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оведення капітального ремонту з заміною вікон на енергозберігаючі по Підліснівському ФАПу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ідліснівська сільська ра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Б – 18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береження тепла в приміщенні та економія використання газу 3-4%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Заміна вікон у бібліотеці с.В.Сироватка Сумського район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ерпень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рхнясироватська сільська ра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Б-2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кономія енергоносіїв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Заміна вікон на теплозберігаючі в бібліотеці Олексіївської сільської ради Сумського район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лексіївська сільська ра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Б- 3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кономія енергоносіїв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Заміна вікон на енергозберігаючі у Миколївському СБ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колаївська сільська ра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Б- 10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кономія енергоносіїв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Заміна вікон на енергозберігаючі в Стецьківській ЗОШ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вління освіти, молоді та спорту Сумської райдержадміністрації, Сумська районна державна адміністраці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Б -5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кономія енергоносіїв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апітальний ремонт будівлі Терешківської ЗОШ І-ІІІ ступенів з заміною вікон  с.Терешківка Сумського район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вління освіти, молоді та спорту Сумської райдержадміністрації, Сумська районна державна адміністраці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Б- 5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кономія енергоносіїв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апітальний ремонт будівлі Червоненської ЗОШ І-ІІІ ступенів з заміною вікон  с.Червоне Сумського району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вління освіти, молоді та спорту Сумської райдержадміністрації, Сумська районна державна адміністраці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Б-5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кономія енергоносіїв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завданню 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Б-205,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Б-10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,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пріоритет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Б-250,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Б-343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 Підвищення соціальних стандартів та гуманітарний розвиток</w:t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іоритет 3.1. Грошові доходи населення</w:t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Завдання 1. Прискорення погашення заборгованості з виплати заробітної плати на підприємствах, в установах та організаціях району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Проводити моніторинг своєчасності виплати заробітної плати працівникам підприємств, установ, організацій всіх форм власності, фізичних осіб – підприємців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Управління соціального захисту населення райдержадміністрації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/>
                <w:bCs/>
                <w:color w:val="00000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воєчасна виплата заробітної плати на підприємствах-боржниках, зменшення у 2014 році заборгованості з заробітної плати на 30%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сього по завданню 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Завдання 2. Реалізація прав і гарантій працівників, недопущення випадків використання найманої робочої сили без належного оформлення трудових відносин з роботодавцем 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Контроль за "тіньовою" зайнятістю населення та виплатою заробітної плати в конверта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онна робоча група з питань легалізації виплати заробітної плати та зайнятості населенн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0" w:firstLine="650"/>
              <w:rPr>
                <w:sz w:val="24"/>
              </w:rPr>
            </w:pPr>
            <w:r>
              <w:rPr>
                <w:sz w:val="24"/>
              </w:rPr>
              <w:t>Підвищення соціальних</w:t>
            </w:r>
          </w:p>
          <w:p>
            <w:pPr>
              <w:pStyle w:val="Normal"/>
              <w:ind w:left="-650" w:firstLine="65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арантій працюючого</w:t>
            </w:r>
          </w:p>
          <w:p>
            <w:pPr>
              <w:pStyle w:val="Normal"/>
              <w:ind w:left="-650" w:firstLine="65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селення, зменшення</w:t>
            </w:r>
          </w:p>
          <w:p>
            <w:pPr>
              <w:pStyle w:val="Normal"/>
              <w:ind w:left="-650" w:firstLine="664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частки працівників, </w:t>
            </w:r>
          </w:p>
          <w:p>
            <w:pPr>
              <w:pStyle w:val="Normal"/>
              <w:ind w:left="-650" w:firstLine="664"/>
              <w:rPr>
                <w:sz w:val="24"/>
              </w:rPr>
            </w:pPr>
            <w:r>
              <w:rPr>
                <w:sz w:val="24"/>
              </w:rPr>
              <w:t>яким нараховується</w:t>
            </w:r>
          </w:p>
          <w:p>
            <w:pPr>
              <w:pStyle w:val="Normal"/>
              <w:ind w:left="-650" w:firstLine="65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робітна плата в</w:t>
            </w:r>
          </w:p>
          <w:p>
            <w:pPr>
              <w:pStyle w:val="Normal"/>
              <w:ind w:left="-650" w:firstLine="65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ежах прожиткового</w:t>
            </w:r>
          </w:p>
          <w:p>
            <w:pPr>
              <w:pStyle w:val="Normal"/>
              <w:ind w:left="-650" w:firstLine="65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інімуму для</w:t>
            </w:r>
          </w:p>
          <w:p>
            <w:pPr>
              <w:pStyle w:val="Normal"/>
              <w:ind w:left="-650" w:firstLine="65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ацездатної особ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сього по завданню 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ind w:right="-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ього по пріоритет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Пріоритет 3.2. Зайнятість населення та ринок праці</w:t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Завдання 1. Збереження існуючих робочих місць та підвищення рівня мотивації до праці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творення 442  нових робочих місць в усіх сферах економічної діяльності за рахунок власних коштів підприємств, вітчизняних та іноземних інвестицій</w:t>
            </w:r>
          </w:p>
          <w:p>
            <w:pPr>
              <w:pStyle w:val="TextBody"/>
              <w:ind w:right="-5" w:hanging="0"/>
              <w:rPr>
                <w:rFonts w:ascii="Times New Roman" w:hAnsi="Times New Roman" w:cs="Times New Roman"/>
                <w:bCs/>
                <w:sz w:val="4"/>
              </w:rPr>
            </w:pPr>
            <w:r>
              <w:rPr>
                <w:rFonts w:cs="Times New Roman" w:ascii="Times New Roman" w:hAnsi="Times New Roman"/>
                <w:bCs/>
                <w:sz w:val="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Виконавчі комітети сільських та селищних рад, галузеві управління та відділи райдержадміністрації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  <w:p>
            <w:pPr>
              <w:pStyle w:val="Normal"/>
              <w:jc w:val="left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  <w:p>
            <w:pPr>
              <w:pStyle w:val="Normal"/>
              <w:jc w:val="left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pacing w:val="-2"/>
                <w:sz w:val="24"/>
              </w:rPr>
              <w:t>Стабілізація ситуації на ринку праці в районі, зменшення чисельності безробітного населення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color w:val="FF0000"/>
                <w:spacing w:val="-2"/>
                <w:sz w:val="24"/>
              </w:rPr>
            </w:pPr>
            <w:r>
              <w:rPr>
                <w:color w:val="FF0000"/>
                <w:spacing w:val="-2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ізація та проведення семінарів з техніки пошуку роботи (4 рази на місяць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ягом 201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ський районний центр зайнятості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.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едення інформаційних семінарів з орієнтації на тимчасові та громадські роботи щомісяц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ягом 201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ський районний центр зайнятості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2"/>
                <w:sz w:val="24"/>
              </w:rPr>
            </w:pPr>
            <w:r>
              <w:rPr>
                <w:b/>
                <w:color w:val="FF0000"/>
                <w:spacing w:val="-2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завданню 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вдання 2. Працевлаштування громадян у найкоротші термін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ворення конкурентних переваг при працевлаштуванні соціально незахищених категорій населенн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мський районний центр зайнятості, виконавчі комітети сільських та селищних рад, районна державна адміністраці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меншення середньої тривалості перебування на обліку безробітних громадян на 11 днів та середньої тривалості пошуку роботи на 6 дні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лучення 290 осіб до участі у громадських роботах та інших роботах тимчасового характеру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Підтримка підприємницької ініціативи безробітних шляхом надання одноразово всієї суми допомоги по безробіттю для започаткування власної справ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мський районний центр зайнятості, виконавчі комітети сільських та селищних рад, районна державна адміністрація</w:t>
            </w:r>
            <w:r>
              <w:rPr>
                <w:rFonts w:cs="Times New Roman" w:ascii="Times New Roman" w:hAnsi="Times New Roman"/>
                <w:bCs/>
                <w:color w:val="000000"/>
                <w:sz w:val="10"/>
                <w:szCs w:val="10"/>
              </w:rPr>
              <w:t xml:space="preserve">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безпечення тісної та результативної співпраці з органами виконавчої влади щодо організації та фінансування громадських робіт</w:t>
            </w:r>
          </w:p>
          <w:p>
            <w:pPr>
              <w:pStyle w:val="TextBody"/>
              <w:ind w:right="-5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мський районний центр зайнятості, виконавчі комітети сільських та селищних рад, районна державна адміністрація</w:t>
            </w:r>
            <w:r>
              <w:rPr>
                <w:rFonts w:cs="Times New Roman" w:ascii="Times New Roman" w:hAnsi="Times New Roman"/>
                <w:bCs/>
                <w:color w:val="000000"/>
                <w:sz w:val="10"/>
                <w:szCs w:val="10"/>
              </w:rPr>
              <w:t xml:space="preserve">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ього по завданню 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,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вдання 3. Підтримка конкурентоспроможності безробітних громадян на ринку праці шляхом професійного навчання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ктивізація інформаційно-консультаційної та профорієнтаційної роботи з цільовими групами незайнятого та зайнятого населення</w:t>
            </w:r>
          </w:p>
          <w:p>
            <w:pPr>
              <w:pStyle w:val="TextBody"/>
              <w:ind w:right="-5" w:hanging="0"/>
              <w:rPr>
                <w:rFonts w:ascii="Times New Roman" w:hAnsi="Times New Roman" w:cs="Times New Roman"/>
                <w:bCs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  <w:szCs w:val="1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мський районний центр зайнятості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ідвищення якості професійної підготовки та зростання рівня працевлаштування безробітних громадян після проходження навчання завдяки узгодженню потреб роботодавців і інтересів шукачів робот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фесійна підготовка, перепідготовка та підвищення кваліфікації 325 безробітних громадян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ідвищення якості робочої сили шляхом організація професійної підготовки, перепідготовки та підвищення кваліфікації безробітних громадян від-повідно до потреб ринку праці, запровадження прогресивних форм навчанн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4"/>
              </w:rPr>
            </w:pPr>
            <w:r>
              <w:rPr>
                <w:bCs/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мський районний центр зайнятості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ього по завданню 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,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Всього по пріоритет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6,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Пріоритет 3.3. Соціальне забезпечення</w:t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bCs/>
                <w:sz w:val="24"/>
              </w:rPr>
              <w:t>Завдання 1. Модернізація системи соціальної підтримки населення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</w:rPr>
              <w:t>Упровадження розширених повноважень та функцій державних соціальних інспекторів (додаткове виконання функцій виявлення реальних потреб у допомозі та послугах соціально вразливих осіб, сімей, які перебувають у складних життєвих обставинах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Управління  соціального захисту населення райдержадміністрації, виконавчі комітети сільських та селищних ра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досконалення інституту державних соціальних інспекторів з метою посилення адресності та обґрунтованості надання соціальної підтримки громадянам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Забезпечення впровадження єдиної інформаційно-аналітичної системи соціального захисту населенн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Cs/>
                <w:sz w:val="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Управління  соціального захисту населення райдержадміністрації, виконавчі комітети сільських та селищних ра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Створення єдиної бази даних одержувачів усіх видів соціальної підтримки, єдиного інформаційного середовища для органів  соціального захисту населення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pacing w:val="-4"/>
                <w:sz w:val="24"/>
              </w:rPr>
            </w:pPr>
            <w:r>
              <w:rPr>
                <w:color w:val="FF0000"/>
                <w:spacing w:val="-4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Запровадження електронної соціальної картки після прийняття нормативно-правової баз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rPr>
                <w:rFonts w:ascii="Times New Roman" w:hAnsi="Times New Roman" w:cs="Times New Roman"/>
                <w:bCs/>
                <w:sz w:val="4"/>
              </w:rPr>
            </w:pPr>
            <w:r>
              <w:rPr>
                <w:rFonts w:cs="Times New Roman" w:ascii="Times New Roman" w:hAnsi="Times New Roman"/>
                <w:bCs/>
                <w:sz w:val="4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>Управління  соціального захисту населення райдержадміністрації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илення адресності надання пільг та соціальної допомог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Запровадження методів непрямої оцінки доходів громадян, які претендують на одержання соціальної підтримк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Cs/>
                <w:sz w:val="8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Управління соціального захисту населення райдержадміністрації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либлення адресності надання соціальної допомоги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Забезпечення доступності соціальних послуг, охоплення більшої чисельності осіб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Розширення спектру соціальних послуг шляхом надання соціальних послуг мультидисциплінарними команда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4"/>
              </w:rPr>
            </w:pPr>
            <w:r>
              <w:rPr>
                <w:bCs/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Територіальний центр соціального обслуговування (надання соціальних послуг) райдержадміністрації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Здійснення капітального ремонту житла інвалідам війн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Управління соціального захисту населення райдержадміністрації, управління розвитку інфраструктури та архітектурного планування Сумського район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илення адресності надання допомоги, забезпечення надання пільг передбачених законодавством, ремонт житла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ього по завданню 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Пріоритет 3.4. Пенсійне забезпечення</w:t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sz w:val="24"/>
              </w:rPr>
              <w:t>Завдання 1. Збільшення обсягів надходжень до бюджету Пенсійного фонду за рахунок підвищення платіжної дисципліни, зменшення боргів активнодіючих підприємств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безпечення належного реагування на невиконання страхувальниками обов'язку щодо повноти та своєчасності сплати страхових внесків засобами адміністративного впливу до посадових осіб боржників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правління Пенсійного фонду України в Сумському районі 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4"/>
              </w:rPr>
              <w:t>Забезпечення темпу росту власних доходів на рівні 109%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безпечення сплати фізичними особами-суб’єктами підприємницької діяльності, які працюють за спрощеною системою оподаткування, страхових внесків у розмірі не менше мінімального за кожну особу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правління Пенсійного фонду України в Сумському районі 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5" w:hanging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ього по завданню 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Завдання 2. Забезпечення реалізації Закону України «Про заходи щодо законодавчого забезпечення реформування пенсійної системи»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безпечення призначення та перерахунку пенсій відповідно до Закону України "Про загальнообов’язкове державне пенсійне страхування" та інших законодавчих актів, що регулюють порядок призначення пенсі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правління Пенсійного фонду України в Сумському районі 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гнозні видатки на виплату пенсій і допомоги на 2013 рік – 291,5 млн. гривень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исвітлення в засобах масової інформації матеріалів про діяльність управлінь Пенсійного фонду в області</w:t>
            </w:r>
          </w:p>
          <w:p>
            <w:pPr>
              <w:pStyle w:val="TextBody"/>
              <w:ind w:right="-5" w:hanging="0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правління Пенсійного фонду України в Сумському районі 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провадження соціально справедливої системи пенсійного забезпечення; стабілізація та покращення стану державних фінансів; гарантування своєчасної виплати пенсій у майбутньому; легалізація заробітної плати та зниження рівня тінізації економіки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Щомісячне оприлюднення в засобах масової інформації переліку платників-боржників, які не сплачують платежі до Пенсійного фонд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правління Пенсійного фонду України в Сумському районі 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ього по завданню 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Всього по пріоритет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Пріоритет 3.5. Поліпшення здоров'я населення району</w:t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sz w:val="24"/>
              </w:rPr>
              <w:t xml:space="preserve">Завдання 1. </w:t>
            </w:r>
            <w:r>
              <w:rPr>
                <w:b/>
                <w:sz w:val="24"/>
              </w:rPr>
              <w:t>Удосконалення надання медичної допомоги дітям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b/>
                <w:b/>
                <w:bCs/>
                <w:color w:val="FF0000"/>
                <w:sz w:val="24"/>
                <w:highlight w:val="yellow"/>
              </w:rPr>
            </w:pPr>
            <w:r>
              <w:rPr>
                <w:b/>
                <w:bCs/>
                <w:color w:val="FF0000"/>
                <w:sz w:val="24"/>
                <w:highlight w:val="yellow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вищення рівня забезпечення  медикаментами для невідкладної допомоги в амбулаторних умовах дітей пільгових категорій</w:t>
            </w:r>
          </w:p>
          <w:p>
            <w:pPr>
              <w:pStyle w:val="TextBody"/>
              <w:ind w:right="-5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 СРР «Сумський районний ЦПМСД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Б-10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"/>
                <w:sz w:val="24"/>
              </w:rPr>
              <w:t>Покращення медикамен-тозного забезпечення дітей пільгової категорії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2"/>
                <w:sz w:val="24"/>
              </w:rPr>
            </w:pPr>
            <w:r>
              <w:rPr>
                <w:b/>
                <w:bCs/>
                <w:color w:val="FF0000"/>
                <w:spacing w:val="-2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 по завданню 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Б-10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вдання 2. Удосконалення первинної медико-санітарної допомог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латне забезпечення психічно хворих сучасними медикаментами в амбулаторно-поліклінічних умова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 СРР «Сумський районний ЦПМСД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Б- 11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иження рівня захворюваності на психічні хвороби на 1%, первинного виходу на інвалідність серед дорослого населення до 2,2 та працездатного – до 3 на 10 тис. відповідного населення, забезпечення психічнохворих медика-ментозним лікуванням згідно з клінічними протоколам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латне забезпечення хворих на цукровий діабет ІІ типу цукрознижувальними лікарськими засобами (таблетками) в амбулаторно-поліклінічних умова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 СРР «Сумський районний ЦПМСД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Б- 26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иження рівня захворюваності на цукровий діабет з ускладненнями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 по завданню 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Б-37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Завдання 3. Зміцнення матеріально-технічної бази закладів охорони здоров’я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дбання риноскопу (2 од.) для отоларингологічного відділення для забезпечення проведення оперативних втручань  з застосуванням лапароскопічої стійки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тральна районна клінічна лікарня, Сумська районна державна адміністраці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Б-2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ращення надання медичної допомоги другого рівня населенню району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дбання медичного обладнання для кардіологічного відділення (холтерівської системи, приліжкового монітору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тральна районна клінічна лікарня, Сумська районна державна адміністраці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Б -103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ращення надання медичної допомоги другого рівня населенню району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ня капітального ремонту приточної та витяжної вентиляції рентгенологічного кабінету центральної районної клінічної лікарні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тральна районна клінічна лікарня, Сумська районна державна адміністраці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Б- 18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безпечення санітарно-епідемічного режиму роботи рентгенологічного кабінету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італьний ремонт Склярівського ФП Северинівської сільської рад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веринівська сільська ра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Б- 178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кращення умов надання медичного обслуговування 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італьний ремонт приміщення АЗПСМ с.Са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дівська сільська ра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Б- 2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ращення умов надання медичного обслуговування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дбання УВЧ для АЗПСМ с. Кияниц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ияницька сільська ра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Б- 17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ращення надання медичної допомоги другого рівня населенню району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італьний ремонт каналізаційної мережі АЗПСМ смт. Хотін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отінська селищна ра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Б- 1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ращення умов закладів охорони здоров’я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точний ремонт ФП с.Сула та Печищ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льська сільська ра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Б- 32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ращення умов закладів охорони здоров’я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ня капітального ремонту покрівлі чотириповерхової будівлі  центральної районної клінічної лікарні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тральна районна клінічна лікарня, Сумська районна державна адміністраці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Б-22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безпечення умов праці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ершення реконструкції АЗПСМ с. Косівщи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сівщинська сільська ра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 – 30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ращення умов закладів охорони здоров’я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пітальний ремонт АЗПСМ с.Яструбине Сумського район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З СРР «Сумський районний ЦПМСД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ращення умов закладів охорони здоров’я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 по завданню 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Б-164,8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Б-262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дання 4. Виконання районної програми місцевих стимулів для медичних працівників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дбання житла для медичного працівника АЗПСМ с. Біловод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 рік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іловодська сільська ра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Б-52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безпечення виконання районної програми «місцевих» стимулів для медичних працівників з метою «вкорінення» медичного працівника на селі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дбання житла для медичного працівника АЗПСМ с. Юнаків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 рік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наківська сільська ра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Б-10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рганізація пільгового проїзду медичним  працівникам, які працюють в сільських закладах охорони здоров’я Сумського район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2014 року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Районна державна адміністрація, сільські, селищні ради, КЗ СРР «Сумський районний ЦПМСД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завданню 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Б-152,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Б-3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"/>
              <w:snapToGrid w:val="false"/>
              <w:ind w:right="-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"/>
              <w:snapToGrid w:val="false"/>
              <w:ind w:right="-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Всього по пріоритет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Б-638,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Б-414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"/>
              <w:snapToGrid w:val="false"/>
              <w:ind w:right="-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Пріоритет 3.6. Освіта</w:t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bCs/>
                <w:sz w:val="24"/>
              </w:rPr>
              <w:t>Завдання 1. Модернізація матеріально-технічної бази закладів освіти та дошкільних навчальних закладів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монт покрівлі Бездрицької ЗОШ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іння освіти, молоді та спорту Сумської Р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Б- 3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ворення комфортних умов для навчання та виховання дітей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італьний ремонт приміщення Косівщинської ЗОШ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іння освіти, молоді та спорту Сумської Р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ворення комфортних умов для навчання та виховання дітей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монт покрівлі Косівщинської ЗОШ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іння освіти, молоді та спорту Сумської Р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Б- 1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ворення комфортних умов для навчання та виховання дітей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монт покрівлі Степанівської №1 ЗОШ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іння освіти, молоді та спорту Сумської Р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Б-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ворення комфортних умов для навчання та виховання дітей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монт покрівлі Червоненської ЗОШ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іння освіти, молоді та спорту Сумської Р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Б-1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ворення комфортних умов для навчання та виховання дітей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італьний ремонт підлоги спортивного зала Кровненської ЗОШ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іння освіти, молоді та спорту Сумської Р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Б- 4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0,0 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ворення комфортних умов для навчання та виховання дітей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італьний ремонт Нижньосироватської ЗОШ І-ІІІ ступені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іння освіти, молоді та спорту Сумської Р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СБ- 1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ворення комфортних умов для навчання та виховання дітей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онструкція ганку ДНЗ «Пролісок» Кияницької сільської рад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яницька сільська ра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Б- 4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ворення комфортних умов для навчання та виховання дітей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 покрівлі дитячого садка «Веселка» Бездрицької сільської рад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дрицька сільська ра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Б- 96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Створення комфортних умов для навчання та виховання дітей 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Проект на добудову ДНЗ «Тополька» Садівської сільської рад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дівська сільська ра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Б -10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ворення комфортних умов для навчання та виховання дітей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Капітальний ремонт дитячого садка Червоненської сільської рад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воненська сільська ра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Б -5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ворення комфортних умов для навчання та виховання дітей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 покрівлі дитячого садка «Сонечко» Верхньосироватської сільської рад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рхньосироватська сільська ра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Б-14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ворення комфортних умов для навчання та виховання дітей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онструкція покрівлі Кіндратівської ЗОШ Сумського району, с.Кіндратів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іння освіти, молоді та спорту Сумської Р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ворення комфортних умов для навчання та виховання дітей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пітальний ремонт будівлі ЗОШ в с. Підліснівка Сумського району.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іння освіти, молоді та спорту Сумської Р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5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ворення комфортних умов для навчання та виховання дітей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італьний ремонт ДНЗ в с.Юнаківка Сумського район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наківська сільська ра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5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ворення комфортних умов для навчання та виховання дітей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італьний ремонт Низівської ЗОШ Сумського район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іння освіти, молоді та спорту Сумської Р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5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  <w:r>
              <w:rPr>
                <w:b/>
                <w:sz w:val="24"/>
              </w:rPr>
              <w:t>Всього по завданню 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15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Б-30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Б-576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0,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"/>
              <w:snapToGrid w:val="false"/>
              <w:ind w:right="-5" w:hanging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"/>
              <w:snapToGrid w:val="false"/>
              <w:ind w:right="-5" w:hanging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Всього по пріоритет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515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876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0,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Пріоритет 3.7. Підтримка сім'ї, дітей та молоді</w:t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bCs/>
                <w:sz w:val="24"/>
              </w:rPr>
              <w:t>Завдання 1. Першочергове спрямування роботи на збереження та зміцнення сім'ї, профілактика асоціальних проявів батьків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3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ання адресної допомоги сім'ям, що входять до групи ризику, в рамках проведення Всеукраїнського рейду "Урок", проведення профілактичних рейдів, вживання заходів щодо виявлення та термінового вилучення, транспортування з метою влаштування дітей до державних виховних закладів (тимчасово), у сім’ї опікунів, піклувальників, прийомні сім’ї, дитячі будинки сімейного типу. </w:t>
            </w:r>
          </w:p>
          <w:p>
            <w:pPr>
              <w:pStyle w:val="TextBody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бслуговування та утримання транспортного засоб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З 32213-14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 рік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лужба у справах дітей </w:t>
            </w:r>
            <w:r>
              <w:rPr>
                <w:bCs/>
                <w:sz w:val="24"/>
              </w:rPr>
              <w:t xml:space="preserve"> районної державної адміністрації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Б-16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Підвищення якості життя дітей та підлітків, забезпечення прав дітей-сиріт та дітей, позбавлених батьківського піклування, на виховання в сімейному оточенні, попередження соціального сирітства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просвітницької роботи серед працівників органів місцевого самоврядування, громадськості населених пунктів району з питань влаштування дітей до сімейних форм вихованн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 рік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лужба у справах дітей </w:t>
            </w:r>
            <w:r>
              <w:rPr>
                <w:bCs/>
                <w:sz w:val="24"/>
              </w:rPr>
              <w:t xml:space="preserve"> районної державної адміністрації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Б-0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Підвищення рівня підготовки працівників сільських, селищних рад району щодо вчасного виявлення дітей, які опинилися в складних життєвих обставинах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Проведення широкоформатних інформаційних кампаній з метою популяризації сімейних форм виховання для дітей соціально незахищених категорій, розвитку мережі дитячих будинків сімейного типу та прийомних сімей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4 рік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лужба у справах дітей </w:t>
            </w:r>
            <w:r>
              <w:rPr>
                <w:bCs/>
                <w:sz w:val="24"/>
              </w:rPr>
              <w:t xml:space="preserve"> районної державної адміністрації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Забезпечення реалізації права дітей на виховання в сім’ях громадян за місцем походження дитин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Всього по завданню 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Б-16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Завдання 2. Дотримання принципів пріоритетності влаштування дітей-сиріт та дітей, позбавлених батьківського піклування, до сімейних форм виховання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ширення та розповсюдження позитивного досвіду стосовно усиновлення та інших форм сімейного виховання дітей-сиріт та дітей, позбавлених батьківського піклування, а також дітей з вадами фізичного та психічного розладу шляхом висвітлення відповідної інформації у засобах масової інформації, проведення  семінарів. інших заході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 рік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лужба у справах дітей </w:t>
            </w:r>
            <w:r>
              <w:rPr>
                <w:bCs/>
                <w:sz w:val="24"/>
              </w:rPr>
              <w:t xml:space="preserve"> районної державної адміністрації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Інформованість населення району щодо влаштування дітей до сімейних форм виховання, усиновлення їх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highlight w:val="yellow"/>
              </w:rPr>
            </w:pPr>
            <w:r>
              <w:rPr>
                <w:color w:val="FF0000"/>
                <w:sz w:val="24"/>
                <w:highlight w:val="yellow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Всього по завданню 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bCs/>
                <w:sz w:val="24"/>
              </w:rPr>
              <w:t>Завдання 3. Поліпшення якості ведення Єдиної інформаційно-аналітичної системи "Діти"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досконалення та забезпечення ведення Єдиної інформаційно-аналітичної системи «Діти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 рік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лужба у справах дітей </w:t>
            </w:r>
            <w:r>
              <w:rPr>
                <w:bCs/>
                <w:sz w:val="24"/>
              </w:rPr>
              <w:t xml:space="preserve"> районної державної адміністрації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Б-3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4"/>
              </w:rPr>
            </w:pPr>
            <w:r>
              <w:rPr>
                <w:sz w:val="24"/>
              </w:rPr>
              <w:t>Покращення якості підбору дітей, збільшення кількості дітей, усиновлених громадянами України, влаштованих під опіку, піклування, до прийомних сімей, дитячих будинків сімейного типу; вдосконалення системи роботи з потенційними опікунами, піклувальниками, прийомними батьками та усиновлювачами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Всього по завданню 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Б-3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sz w:val="24"/>
              </w:rPr>
              <w:t>Завдання 4. Захист прав дітей різних категорій, соціальне забезпечення та підтримка сімей з дітьм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рганізація та проведення свят для дітей-сиріт та дітей, позбавлених батьківського піклування в рамках акції до </w:t>
            </w:r>
          </w:p>
          <w:p>
            <w:pPr>
              <w:pStyle w:val="Normal"/>
              <w:ind w:right="-11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ня захисту дітей, </w:t>
            </w:r>
          </w:p>
          <w:p>
            <w:pPr>
              <w:pStyle w:val="Normal"/>
              <w:ind w:right="-11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ня усиновлення та </w:t>
            </w:r>
          </w:p>
          <w:p>
            <w:pPr>
              <w:pStyle w:val="TextBody"/>
              <w:ind w:right="-5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я Святого Микола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 рік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лужба у справах дітей </w:t>
            </w:r>
            <w:r>
              <w:rPr>
                <w:bCs/>
                <w:sz w:val="24"/>
              </w:rPr>
              <w:t xml:space="preserve"> районної державної адміністрації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4"/>
              </w:rPr>
            </w:pPr>
            <w:r>
              <w:rPr>
                <w:sz w:val="24"/>
              </w:rPr>
              <w:t>Надання подарунків дітям-сиротам та дітям, позбавлених батьківського піклування, які виховуються в сім’ях опікуні, піклувальників, прийомних сім’ях, дитячих будинках сімейного типу, дітям з сімей, які опинилися у складних жит-тєвих обставинах, дітям, які усиновлені громадянами Україн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Всього по завданню 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>Завдання 5.  Забезпечення житлом дітей-сиріт, дітей, позбавлених батьківського піклування, та осіб з їх числа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ведення ремонту житло-вих приміщень, які належать на праві власності, користування у дітей-сиріт та дітей, позбавлених батьківського піклування, та осіб з їх числа, або придбаних будинків, які цього потребуют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 рік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лужба у справах дітей </w:t>
            </w:r>
            <w:r>
              <w:rPr>
                <w:bCs/>
                <w:sz w:val="24"/>
              </w:rPr>
              <w:t xml:space="preserve"> районної державної адміністрації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Вирішення питання облаштування наявного та придбаного житла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дбання житла дітям сиротам та дітям, позбавлених батьківського піклування, та осіб з їх чис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 рік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лужба у справах дітей </w:t>
            </w:r>
            <w:r>
              <w:rPr>
                <w:bCs/>
                <w:sz w:val="24"/>
              </w:rPr>
              <w:t xml:space="preserve"> районної державної адміністрації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-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Зменшення кількості безпритульних та без догляд-них дітей, пріоритетність їх влаштування до сімейних форм виховання. Вчасне реагування на сигнали виконкомів сільських, селищних рад щодо негайного вилучення та транспортування дітей до державних закладів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дбання меблів та предметів першої необхідності дітям-сиротам та дітям, позбавлених батьківського піклування, та особам з їх числа для облаштування умов проживання після повернення з навчальних і виховних закладі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 рік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лужба у справах дітей </w:t>
            </w:r>
            <w:r>
              <w:rPr>
                <w:bCs/>
                <w:sz w:val="24"/>
              </w:rPr>
              <w:t xml:space="preserve"> районної державної адміністрації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Cs/>
                <w:sz w:val="24"/>
              </w:rPr>
              <w:t>Забезпечення права осіб з числа дітей-сиріт та дітей, позбавлених батьківського піклування, на належні умови проживання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конструкція школи інтернату в с.Лікарське Постольненської сільської ради Сумського району під соціальний гуртожит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 рік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ська районна державна адміністраці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Забезпечення реалізації права пільгової категорії населення на отримання соціального житла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Всього по завданню 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8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>Завдання 6. Організація та проведення на належному рівні оздоровчо-відпочинкової кампанії. Координація заходів, спрямованих на організацію оздоровлення, відпочинку та дозвілля дітей і молоді в районі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озроблення та подання на розгляд Сумської районної ради районної програми відпочинку та оздоровлення дітей на 2014 рі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ічень 2013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Управління освіти,  молоді та спорту Сумської районної державної адміністрації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безпечення проведення оздоровчо-відпочинкової кампанії у 2014 році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рганізація відпочинку та оздоровлення дітей та учнівської молоді, направлення дітей та молоді на оздоровлення на тематичні зміни до таборів наметового типу та заміських таборі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Травень-вересень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Управління освіти,  молоді та спорту Сумської районної державної адміністрації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  <w:t>РБ-750,0</w:t>
            </w:r>
          </w:p>
          <w:p>
            <w:pPr>
              <w:pStyle w:val="Normal"/>
              <w:jc w:val="center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більшення кількості дітей, охоплених організованими формами оздоровлення та відпочинку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рганізація та проведення відпочинку та оздоровлення дітей у відповідних закладах області та Україн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Травень-вересень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Управління освіти,  молоді та спорту Сумської районної державної адміністрації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більшення кількості дітей, охоплених організованими формами оздоровлення та відпочинку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highlight w:val="yellow"/>
              </w:rPr>
            </w:pPr>
            <w:r>
              <w:rPr>
                <w:color w:val="FF0000"/>
                <w:sz w:val="24"/>
                <w:highlight w:val="yellow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Всього по завданню 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-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bCs/>
                <w:sz w:val="24"/>
              </w:rPr>
              <w:t>Завдання 7. Підвищення рівня поінформованості населення, особливо дітей та молоді, щодо шляхів та можливостей розвитку творчого, освітнього, наукового, робочого потенціалу в умовах кризи. Створення сприятливого середовища для забезпечення зайнятості молоді. Пропаганда та формування здорового способу життя. Утвердження патріотизму, духовності, моральності та формування загальнолюдських цінностей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рганізація та проведення фестивалів, акцій, семінарів, тренінгів, виставок, засідань "круглого столу", інформаційно-просвітницьких заходів, спрямованих на пропаганду здорового способу життя та військово-патріотичного виховання молоді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Управління освіти,  молоді та спорту Сумської районної державної адміністрації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Б-11,9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уляризація засад здорового способу життя та профілактика негативних явищ, військово-патріотичне виховання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highlight w:val="yellow"/>
              </w:rPr>
            </w:pPr>
            <w:r>
              <w:rPr>
                <w:color w:val="FF0000"/>
                <w:sz w:val="24"/>
                <w:highlight w:val="yellow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highlight w:val="yellow"/>
              </w:rPr>
            </w:pPr>
            <w:r>
              <w:rPr>
                <w:color w:val="FF0000"/>
                <w:sz w:val="24"/>
                <w:highlight w:val="yellow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Всього по завданню 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bCs/>
                <w:sz w:val="24"/>
              </w:rPr>
              <w:t>Завдання 8. Надання необхідної всебічної допомоги сім’ям різних пільгових категорій, попередження насильства в сім’ї, популяризація сімейного виховання та ролі родини у формуванні особистості дитин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безпечення видачі посвідчень членам багатодітних родин, ведення контролю та звітності за їх видачею та отриманням на місцях, а також моніторинг надання пільг, передбачених чинним законодавством України, членам багатодітних роди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Управління освіти,  молоді та спорту Сумської районної державної адміністрації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ача посвідчень батьків багатодітної сім’ї та  посвідчень дітям багатодітної сім’ї з метою забезпечення їх права на отримання пільг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ізація та проведення заходів, спрямованих на пропагування сімейних цінностей, забезпечення соціального і правового захисту сімей, створення умов для підтримки сімей різних категорі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Протягом 2014 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Управління освіти,  молоді та спорту Сумської районної державної адміністрації, районний центр соціальних служб для сім’ї, дітей та молоді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  <w:t xml:space="preserve">РБ-9,5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твердження серед молоді цінностей сім’ї та відповідального батьківства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highlight w:val="yellow"/>
              </w:rPr>
            </w:pPr>
            <w:r>
              <w:rPr>
                <w:color w:val="FF0000"/>
                <w:sz w:val="24"/>
                <w:highlight w:val="yellow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Всього по завданню 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"/>
              <w:snapToGrid w:val="false"/>
              <w:ind w:right="-5" w:hanging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ього по пріоритет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8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Б-790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Пріоритет 3.8. Фізична культура і спорт</w:t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вдання 1. Розвиток олімпійських та неолімпійських видів спорту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Проведення 26 районних та участь у 15 обласних та Всеукраїнських змаганнях з олімпійських та неолімпійських видів спорту, проведення 6 навчально-тренувальних зборів з підготовки до участі в обласних та Всеукраїнських змагання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Відділ у справах молоді та спорту управління освіти, молоді та спорту Сумської районної державної адміністрації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  <w:t>РБ-78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Забезпечення збереження передових позицій успішної участі спортсменів району в обласних та Всеукраїнських змаганнях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 xml:space="preserve">Забезпечення популяризації здорового способу життя 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 xml:space="preserve">Висвітлення у засобах масової інформації спортивних заходів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Відділ у справах молоді та спорту управління освіти, молоді та спорту Сумської Р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rPr>
                <w:rFonts w:ascii="Times New Roman" w:hAnsi="Times New Roman" w:cs="Times New Roman"/>
                <w:bCs/>
                <w:color w:val="FF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pacing w:val="-2"/>
                <w:sz w:val="24"/>
                <w:szCs w:val="24"/>
                <w:highlight w:val="yellow"/>
              </w:rPr>
            </w:pPr>
            <w:r>
              <w:rPr>
                <w:rFonts w:cs="Times New Roman"/>
                <w:bCs/>
                <w:color w:val="FF0000"/>
                <w:spacing w:val="-2"/>
                <w:sz w:val="24"/>
                <w:szCs w:val="24"/>
                <w:highlight w:val="yellow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ього по завданню 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вдання 2. Оновлення спортивної матеріально-технічної бази закладів фізичної культури і спорту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вершення будівництва Степанівського спорткомплексу смт.Степанів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епанівська ЗОШ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Б-200,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Всього по завданню 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rPr>
                <w:rFonts w:ascii="Times New Roman" w:hAnsi="Times New Roman" w:cs="Times New Roman"/>
                <w:b/>
                <w:b/>
                <w:bCs/>
                <w:color w:val="FF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sz w:val="24"/>
              </w:rPr>
              <w:t>Завдання 3. Розвиток фізичної культури і спорту за місцем проживання та в місцях масового відпочинку населення, у тому числі серед сільського населення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безпечення проведення сільських та селищних змагань з не олімпійських та олімпійських видів спорту та участь у районних змагання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ільські та селищні рад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 межах видаткі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ідвищення рівня залучення до змістовного дозвілля та відпочинку населення, насамперед, молоді із збільшенням на 1% рівня охоплення населення руховою активністю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Всього по завданню 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Всього по пріоритет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Б-27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Пріоритет 3.9. Культура, туризм</w:t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вдання 1. Забезпечення розвитку культури та культурного розмаїття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едення 5 районних фестивалів, конкурсів та інших культурно-мистецьких заходів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2"/>
              <w:jc w:val="center"/>
              <w:rPr/>
            </w:pPr>
            <w:r>
              <w:rPr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rPr>
                <w:sz w:val="24"/>
              </w:rPr>
            </w:pPr>
            <w:r>
              <w:rPr>
                <w:sz w:val="24"/>
              </w:rPr>
              <w:t>Відділ  культури Сумської районної  державної адміністрації, виконавчі комітети сільських, селищних ра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РБ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ізація дозвілля населення, забезпечення культурного розвитку особистості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ть колективів району в обласних,  міжнародних,  всеукраїнських фестивалях та конкурса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2"/>
              <w:jc w:val="center"/>
              <w:rPr/>
            </w:pPr>
            <w:r>
              <w:rPr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rPr>
                <w:sz w:val="24"/>
              </w:rPr>
            </w:pPr>
            <w:r>
              <w:rPr>
                <w:sz w:val="24"/>
              </w:rPr>
              <w:t>Відділ  культури Сумської районної  державної адміністрації, виконавчі комітети сільських, селищних ра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межах фінансуванн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міцнення міжнародних та міжрегіональних культурних зв’язків, підвищення авторитету області на державному та міжнародному рівнях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Висвітлення діяльності галузі в засобах масової інформації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2"/>
              <w:jc w:val="center"/>
              <w:rPr/>
            </w:pPr>
            <w:r>
              <w:rPr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Відділ  культури Сумської районної  державної адміністрації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межах фінансуванн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нформування населення про культурно-мистецьку діяльність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сього по завданню 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Б-102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Завдання 2. Зміцнення, розвиток та модернізація матеріально-технічної бази закладів культур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24"/>
              </w:rPr>
              <w:t>Проведення ремонтних робіт у 20 закладах культур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дділ  культури Сумської районної  державної адміністрації, виконавчі комітети сільських, селищних ра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Б-6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ращення матеріально-технічної бази закладів культури району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Технічна модернізаця клубних закладів району сучасною апаратурою, музичними інструментами, оновлення  сценічних костюмі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дділ  культури Сумської районної  державної адміністрації, виконавчі комітети сільських, селищних ра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 межах фінансуванн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двищення стандартів надання послуг у галузі культури, приведення їх до сучасних вимог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Капітальний ремонт Будинку культури в с.Терешківка Сумського району Сумської області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решківська сільська ра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5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кращення матеріально-технічної бази закладу культури району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Заміна системи опалювання в СК с.Кекіно Сумського район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ідділ  культури Сумської районної  державної адміністрації, Кекінська сільська ра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Б-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 по завданню 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5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Б-50,0 СБ-60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Завдання 3. Збереження, розвиток, вивчення національної культурної спадщин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дійснення моніторингу стану збереження пам’яток культурної спадщини,  укладання охоронних договорів на пам’ятки культурної спадщин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дділ  культури Сумської районної  державної адміністрації, виконавчі комітети сільських, селищних ра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береження об’єктів культурної спадщин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ть у науково-дослідній роботі робочої групи з підготовки тому "Звід пам’яток історії та культури України: Сумська область"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дділ культури Сумської районної  державної адміністрації,  виконавчі комітети сільських, селищних ра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дготовка матеріалів для обласного тому пам’яток 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 по завданню 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_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Завдання 4. Підвищення рівня екскурсійного обслуговування туристів, поширення інформації про туристичні можливості краю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зроблення та впровадження нових туристичних маршруті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дділ культури  Сумської районної  державної адміністрації</w:t>
            </w:r>
          </w:p>
          <w:p>
            <w:pPr>
              <w:pStyle w:val="Normal"/>
              <w:rPr>
                <w:sz w:val="12"/>
                <w:szCs w:val="10"/>
              </w:rPr>
            </w:pPr>
            <w:r>
              <w:rPr>
                <w:sz w:val="12"/>
                <w:szCs w:val="1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РБ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ворення нового туристичного продукту для залучення туристів в область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уляризація туристичного потенціалу району шляхом створення інформаційно-рекламних матеріалів серії «Сумщина туристична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дділ культури Сумської районної  державної адміністрації,  виконавчі комітети сільських, селищних ра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РБ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уляризація туристичного продукту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Участь у міжрегіональній спеціалізованій виставки-яр-марку "Сумщина. Подорожі та відпочинок"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дділ  культури Сумської районної  державної адміністрації, виконавчі комітети сільських, селищних ра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 (РБ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 (СБ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уляризація туристичного потенціалу району з метою залучення нових туристів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Створення рекламного фільму «Сумський район – туристичний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дділ  культури  Сумської районної  державної адміністрації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РБ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уляризація туристичного продукту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ього по завданню 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Б-50,0 СБ-3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Всього по пріоритет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5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Б-202,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Б-603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іоритет 3.10. Інформаційний простір</w:t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вдання 1. Забезпечення розбудови відкритого інформаційного суспільства, орієнтованого на інтереси людей. Підвищення рівня обізнаності громадськості з актуальних питань державної політики, ходу та завдань економічних і соціальних реформ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0" w:leader="none"/>
              </w:tabs>
              <w:ind w:right="72" w:hanging="0"/>
              <w:rPr/>
            </w:pPr>
            <w:r>
              <w:rPr>
                <w:sz w:val="24"/>
              </w:rPr>
              <w:t xml:space="preserve">Щоденне оперативне інформування громадськості про діяльність органів виконавчої влади через наявні інформаційні канали – веб-сайт  районної державної адміністрації у складі веб-порталу місцевих  органів виконавчої влади Сумської області, друковані ЗМІ, телебачення.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ктор з інформаційної діяльності та комунікацій з громадськістю апарату районної державної адміністрації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  <w:t>РБ -71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</w:r>
          </w:p>
        </w:tc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ідвищення рівня довіри населення до місцевої  влади, розуміння та підтримка її діяльност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.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роведення інформаційних </w:t>
              <w:br/>
              <w:t xml:space="preserve">заходів з питань реалізації </w:t>
              <w:br/>
              <w:t>в районі Стратегії розвитку Сумського району на період до 2015 року "Нова Сумщина –2015"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ктор з інформаційної діяльності та комунікацій з громадськістю апарату районної державної адміністрації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Всього по завданню 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Б-71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пріоритет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Б-71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іоритет 3.11. Формування громадянського суспільства</w:t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Завдання 1. Залучення громадськості до процесів формування та реалізації державної політики.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Вивчення громадської думк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ind w:left="540" w:hanging="36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color w:val="000000"/>
                <w:sz w:val="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ня зустрічей та консультацій з громадськістю (зборів, засідань громадської ради, громадських слухань, "круглих столів" тощо) з метою урахування позиції громадськості щодо визначення пріоритетних завдань для органів влади різного рівня, найважливіших питань розвитку району у рамках роботи консультативно-дорадчих органів при Сумській районній державній адміністрації (зокрема, громадської ради), при структурних підрозділах Сумської районної державної адміністрації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ектор з інформаційної діяльності та комунікацій з громадськістю апарату районної державної адміністрації, структурні підрозділи Сумської районної державної адміністрації (відповідальні за роботу консультативно- дорадчих органів при Сумській районній державній адміністрації)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Установлення ефективного зворотного зв’язку між владою та громадськістю району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ивізація участі громадськості у формуванні та реалізації державної та регіональної політики, урахування пропозицій інститутів громадянського суспільства у вирішенні завдань соціально-економічного і культурного розвитку району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ind w:left="540" w:hanging="36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ня за участю представників місцевих органів виконавчої влади та органів місцевого самоврядування єдиних інформаційних днів, інших заходів (публічних звітів керівників органів влади) для інформування громадськості з питань державної та регіональної політики, урахування позиції населення щодо розвитку територій та життєзабезпечення місцевих громад з використанням друкованих та електронних інформаційно-просвітницьких матеріалі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вертий четвер</w:t>
            </w:r>
          </w:p>
          <w:p>
            <w:pPr>
              <w:pStyle w:val="TextBody"/>
              <w:ind w:right="-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омісяця 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ктор з інформаційної діяльності та комунікацій з громадськістю апарату районної державної адміністрації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едення роз’яснювальної роботи щодо актуальних правових, економічних, соціальних та інших питань державотворення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Інформування жителів району про діяльність місцевих органів виконавчої влади, органів місцевого самоврядування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ind w:left="540" w:hanging="36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оведення заходів щодо відзначення державних свят та пам’ятних дат, зокрема, Дня перемоги, Дня Конституції України, Дня Державного прапора, Дня Незалежності України, Дня партизанської слави, Дня Європи, інших заходів, з широким залученням до їх організації та проведення громадськості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</w:rPr>
              <w:t>Сумська районна державна адміністрація, сектор з інформаційної діяльності та комунікацій з громадськістю апарату районної державної адміністрації, відділ культури, управління освіти, молоді та спорту  Сумської районної державної адміністрації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,0 РБ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береження історичної пам'яті народу, популяризація державницьких поглядів серед громадськості, сприяння консолідації української нації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Запобігання проявам ксенофобії, расової та етнічної дискримінації, забезпечення розвитку етнічної, мовної та культурної самобутності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4 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рияння в реалізації конституційних прав національних меншин району на задоволення своїх національно-культурних, освітніх та інших потреб, культурно-мистецьких та освітніх заходів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ктор з інформаційної діяльності та комунікацій з громадськістю апарату районної державної адміністрації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завданню 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Б-2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Завдання 2. Підтримка та популяризація ініціатив суб’єктів  громадянського суспільства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рияння реалізації ініціатив інститутів громадянського суспільства для впровадження актуальних та суспільно-значущих проектів на відповідних територія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ктор з інформаційної діяльності та комунікацій з громадськістю апарату районної державної адміністрації, управління освіти, молоді та спорту  Сумської районної державної адміністрації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прияння впровадженню актуальних та суспільно-значущих проектів громадськості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ня Дня громадських організацій з метою ознайомлення населення з їх діяльністю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пень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ектор з інформаційної діяльності та комунікацій з громадськістю апарату районної державної адміністрації, управління освіти, молоді та спорту  Сумської районної державної адміністрації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ставлення діяльності та потенціалу громадських організацій</w:t>
            </w:r>
          </w:p>
        </w:tc>
      </w:tr>
      <w:tr>
        <w:trPr>
          <w:trHeight w:val="309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ізація заходів з інформування в засобах масової інформації про ефективні приклади співпраці місцевих органів виконавчої влади, органів місцевого самоврядування з структурними утвореннями політичних партій та інститутами громадянського суспільств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ктор з інформаційної діяльності та комунікацій з громадськістю апарату районної державної адміністрації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ивізація громадської участі в процесах взаємодії органів влади та громадськості. Популяризація діяльності об'єднань громадя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завданню 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bCs/>
                <w:sz w:val="24"/>
              </w:rPr>
              <w:t>Завдання 3. Дотримання свободи віросповідання, толерантності, утвердження моральних засад співжиття, налагодження співпраці між представниками різних релігійних конфесій та церков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ня засідань комісії Сумської районної державної адміністрації зі сприяння додержанню законодавства про свободу совісті та релігійні організації в районі із заслуховуванням звіту голови відповідної комісії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окварталу протягом 2014 року</w:t>
            </w:r>
          </w:p>
          <w:p>
            <w:pPr>
              <w:pStyle w:val="TextBody"/>
              <w:ind w:right="-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"/>
              <w:ind w:right="-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"/>
              <w:ind w:right="-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"/>
              <w:ind w:right="-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"/>
              <w:ind w:right="-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ктор з питань внутрішньої політики апарату районної державної адміністрації</w:t>
            </w:r>
          </w:p>
          <w:p>
            <w:pPr>
              <w:pStyle w:val="TextBody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"/>
              <w:ind w:right="-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побігання проявам міжконфесійної ворожнечі, ксенофобії, сприяння консолідації української нації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завданню 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пріоритет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іоритет 3.12. Забезпечення законності і правопорядку</w:t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>Завдання 1.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Покращення умов тримання осіб в установах державної пенітенціарної служби Україн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дійснення комплексу заходів для технічного захисту інформації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 рік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ктор взаємодії з правоохоронними органами та оборонної роботи апарату райдержадміністрації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Б 2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хист інформації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безпечення діяльності спостережної комісії при районній державній адміністрації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 рік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ктор взаємодії з правоохоронними органами та оборонної роботи апарату райдержадміністрації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Б 0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ращення робот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пріоритет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3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 Природокористування та безпека життєдіяльності</w:t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ріоритет 4.1. Використання та охорона земель</w:t>
            </w:r>
          </w:p>
        </w:tc>
      </w:tr>
      <w:tr>
        <w:trPr>
          <w:trHeight w:val="177" w:hRule="atLeast"/>
        </w:trPr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Завдання 1. Охорона та раціональне використання земель</w:t>
            </w:r>
          </w:p>
        </w:tc>
      </w:tr>
      <w:tr>
        <w:trPr>
          <w:trHeight w:val="17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одити подальшу роботу щодо подальшої утилізації непридатних для використання отрутохімікатів та пестицидів на території район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іння агропромислового розвитку райдержадміністрації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-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00,0 кошти консо-лідова-ного фонду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іпшення екологічної ситуації</w:t>
            </w:r>
          </w:p>
        </w:tc>
      </w:tr>
      <w:tr>
        <w:trPr>
          <w:trHeight w:val="17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Всього по завданню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-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0,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пріоритет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0,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іоритет 4.3. Охорона навколишнього природного середовища та техногенна безпека</w:t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Завдання 1. Раціональне використання та зберігання відходів виробництва і побутових відходів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Оформлення земельних ділянок для відході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онавчі комітети сільських, селищних ра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0,0 СБ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безпечення зберігання побутових відходів на спеціа-лізо</w:t>
            </w:r>
            <w:r>
              <w:rPr>
                <w:spacing w:val="-4"/>
                <w:sz w:val="24"/>
              </w:rPr>
              <w:t>ваних, екологічно без-</w:t>
            </w:r>
            <w:r>
              <w:rPr>
                <w:sz w:val="24"/>
              </w:rPr>
              <w:t xml:space="preserve"> печних полігонах, запровад-ження новітніх технологій утилізації ТПВ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завданню 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bCs/>
                <w:sz w:val="24"/>
              </w:rPr>
              <w:t>Завдання 2. Забезпечення удосконалення системи реагування на надзвичайні ситуації в районі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z w:val="24"/>
              </w:rPr>
              <w:t>Субвенція міському бюджету м.Суми на дольову участь Сумського району на утримання комунального закладу «Сумська міська рятувально-водолазна служба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ська районна державна адміністраці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двищення рівня захисту населення від нещасних випадків на водних об’єктах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4"/>
                <w:sz w:val="24"/>
              </w:rPr>
            </w:pPr>
            <w:r>
              <w:rPr>
                <w:color w:val="FF0000"/>
                <w:spacing w:val="-4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4"/>
                <w:sz w:val="24"/>
              </w:rPr>
            </w:pPr>
            <w:r>
              <w:rPr>
                <w:color w:val="FF0000"/>
                <w:spacing w:val="-4"/>
                <w:sz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highlight w:val="yellow"/>
              </w:rPr>
            </w:pPr>
            <w:r>
              <w:rPr>
                <w:b/>
                <w:sz w:val="24"/>
              </w:rPr>
              <w:t>Всього по завданню 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>2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Завдання 3. Створення регіонального страхового фонду документації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Створення та формування регіонального страхового фонду документації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дприємства (установи, організації) – постачальники документів, Харківський Північно-східний регіональний центр страхового фонду документації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4"/>
                <w:sz w:val="24"/>
              </w:rPr>
              <w:t xml:space="preserve">Забезпечення наявності </w:t>
              <w:br/>
              <w:t xml:space="preserve">документації, необхідної для проведення будівельних (відбудовчих),аварійно-рятувальних, аварійно-відновлювальних робіт під час ліквідації надзвичайних </w:t>
              <w:br/>
              <w:t>ситуацій та в особливий період. Збереження культурної спадщини на випадок втрати (псування) оригіналів документів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завданню 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,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Завдання 4. Забезпечення гарантованого рівня захисту населення та територій від надзвичайних ситуацій в мирний час та в особливий період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Створення районного матеріального резерву для запобігання, ліквідації надзвичайних ситуацій техногенного, природного характеру та їх наслідкі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ктор з питань охорони праці і надзвичайних ситуацій та у справах захисту населення від наслідків Чорнобильської катастрофи апарату Сумської районної державної адміністрації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Б-77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Забезпечення матеріальними засобами, що можуть </w:t>
              <w:br/>
              <w:t>використовуватись для попередження та ліквідації наслідків можливих надзвичайних ситуацій на території області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</w:rPr>
              <w:t xml:space="preserve">Накопичення засобів індивідуального захисту органів дихання від сильнодіючих отруйних та небезпечних хімічних речовин (промислових протигазів) для забезпечення ними населення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ська районна державна адміністраці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Б -6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двищення рівня захисту населення району 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</w:rPr>
            </w:pPr>
            <w:r>
              <w:rPr>
                <w:bCs/>
                <w:sz w:val="24"/>
              </w:rPr>
              <w:t>Створення районної автоматизованої системи оповіщення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ська районна державна адміністраці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Б -16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безпечення оповіщення 100% населення області про загрозу або виникнення надзвичайних ситуацій 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оведення технічної інвентаризації захисних споруд цивільного захисту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іння освіти, молоді, та спорту Сумської райдержадміністрації, сектор з питань охорони праці і надзвичайних ситуацій та у справах захисту населення від наслідків Чорнобильської катастрофи апарату Сумської районної державної, сільські селищні рад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Б – 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Б-4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Забезпечення гарантованого  захисту населення від надзвичайних ситуацій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завданню 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,5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bCs/>
                <w:sz w:val="24"/>
              </w:rPr>
              <w:t>Завдання5. Здійснення організаційних та спеціальних заходів щодо запобігання виникненню надзвичайних ситуацій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z w:val="24"/>
              </w:rPr>
              <w:t>Створення локальних систем виявлення загрози виникнення надзвичайних ситуацій на об’єктах підвищеної небезпеки і локальних систем оповіщення населення та персоналу у разі виникнення аварі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дприємства, що внесені до Державного реєстру потенційно небезпечних об’єктів, сектор з питань охорони праці і надзвичайних ситуацій та у справах захисту населення від наслідків Чорнобильської катастрофи апарату Сумської районної державної адміністрації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ворення надійної системи оповіщення та інформування населення про надзвичайні ситуації техногенного та природного характеру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завданню 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,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пріоритет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9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,5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Розвиток міжнародної співпраці</w:t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Завдання 1. Пошук нових партнерів та ринків збуту товарів та послуг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Організація участі суб’єктів господарювання району в регіональних, національних та міжнародних виставково-ярмаркових захода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економічного розвитку і торгівлі, управління агропромислового розвитку РДА, виконкоми сільських, селищних ра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pacing w:val="-2"/>
                <w:sz w:val="24"/>
              </w:rPr>
              <w:t>Відновлення позицій на зовнішніх ринках провідних</w:t>
            </w:r>
            <w:r>
              <w:rPr>
                <w:bCs/>
                <w:sz w:val="24"/>
              </w:rPr>
              <w:t xml:space="preserve"> експортерів регіону, подальше просування на світові ринки товарів та послуг виробників району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2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ня протокольних заходів та презентацій зовнішньоекономічного потенціалу район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bCs/>
                <w:sz w:val="24"/>
                <w:szCs w:val="24"/>
              </w:rPr>
              <w:t>Відділ економічного розвитку і торгівлі РДА, виконкоми сільських, селищних рад</w:t>
            </w:r>
            <w:r>
              <w:rPr>
                <w:bCs/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альший розвиток міжрегіонального та транскордонного співробітництва, пошук нових партнерів та ринків збуту товарів та послуг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1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ього по завданню 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Завдання 2. Подальший розвиток міжрегіонального та транскордонного співробітництва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sz w:val="24"/>
              </w:rPr>
              <w:t>Реалізація підписаних Сумським районом угоди про торговельно-економічне, науково-технічне і культурне співробітництво з регіонами України та іноземних країн, розширення кола регіонів-партнерів шляхом укладання відповідних протоколів намірів та уг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76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а державна адміністрація, виконавчі комітети сільських, селищних ра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альший розвиток міжрегіонального та транскордонного співробітництва, пошук нових партнерів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в районі "Дня Європи"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 рік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76" w:hanging="0"/>
              <w:jc w:val="both"/>
              <w:rPr>
                <w:bCs/>
                <w:spacing w:val="-4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економічного розвитку і торгівлі РДА,  сектор з питань внутрішньої політики Р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рмування позитивної громадської думки щодо євроінтеграційного курсу України та ознайомлення якомога ширшого кола громадськості з європейськими цінностями та традиціям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завданню 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пріоритет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-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 Поліпшення якості державного управління</w:t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sz w:val="24"/>
              </w:rPr>
              <w:t>Завдання</w:t>
            </w:r>
            <w:r>
              <w:rPr>
                <w:b/>
                <w:sz w:val="24"/>
                <w:lang w:val="ru-RU"/>
              </w:rPr>
              <w:t> 1</w:t>
            </w:r>
            <w:r>
              <w:rPr>
                <w:b/>
                <w:sz w:val="24"/>
              </w:rPr>
              <w:t>.</w:t>
            </w:r>
            <w:r>
              <w:rPr>
                <w:b/>
                <w:sz w:val="24"/>
                <w:lang w:val="ru-RU"/>
              </w:rPr>
              <w:t> </w:t>
            </w:r>
            <w:r>
              <w:rPr>
                <w:b/>
                <w:sz w:val="24"/>
              </w:rPr>
              <w:t>Проведення районного конкурсу "Кращий державний службовець" та участь представників району у обласному конкурсі, відповідно до постанови Кабінету Міністрів України від 19.09.07 №</w:t>
            </w:r>
            <w:r>
              <w:rPr>
                <w:b/>
                <w:sz w:val="24"/>
                <w:lang w:val="ru-RU"/>
              </w:rPr>
              <w:t> </w:t>
            </w:r>
            <w:r>
              <w:rPr>
                <w:b/>
                <w:sz w:val="24"/>
              </w:rPr>
              <w:t>1152 "Про проведення щорічного Всеукраїнського конкурсу "Кращий державний службовець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bCs/>
                <w:sz w:val="24"/>
              </w:rPr>
              <w:t xml:space="preserve">Організація та проведення </w:t>
            </w:r>
            <w:r>
              <w:rPr>
                <w:bCs/>
                <w:sz w:val="24"/>
                <w:lang w:val="ru-RU"/>
              </w:rPr>
              <w:br/>
            </w:r>
            <w:r>
              <w:rPr>
                <w:bCs/>
                <w:sz w:val="24"/>
              </w:rPr>
              <w:t>районного конкурсу "Кращий державний службовець"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ерезень - квітень</w:t>
            </w:r>
          </w:p>
          <w:p>
            <w:pPr>
              <w:pStyle w:val="HTML2"/>
              <w:jc w:val="center"/>
              <w:rPr>
                <w:rFonts w:ascii="Times New Roman" w:hAnsi="Times New Roman" w:cs="Courier New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Courier New"/>
                <w:color w:val="000000"/>
                <w:sz w:val="24"/>
                <w:szCs w:val="24"/>
                <w:lang w:val="uk-UA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8"/>
                <w:lang w:val="uk-UA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йонна державна адміністрація, відділ організаційно-кадрової роботи апарату райдержадміністрації</w:t>
            </w:r>
          </w:p>
        </w:tc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 межах, затверджених у районному </w:t>
            </w:r>
          </w:p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sz w:val="24"/>
              </w:rPr>
              <w:t>бюджеті, призначень під час складання кошторисів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24"/>
              </w:rPr>
              <w:t>Виявлення найкращих представників органів державної влади в районі у номінаціях "кращий керівник" та "кращий спеціаліст" для їх участі у ІІ обласному турі конкурсу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завданню 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вдання 2. Проведення Всеукраїнської спартакіади серед збірних команд держаних службовців Сумського району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рганізація та проведенн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йонного етапу змагань Всеукраїнської спартакіад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ічень-квітен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йонна державна адміністрація</w:t>
            </w:r>
          </w:p>
        </w:tc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 межах затверджених у районному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і призначень під час складання кошторисів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24"/>
              </w:rPr>
              <w:t>Залучення державних службовців до занять фізичною культурою і спортом, організація їх активного відпочинку, розвиток найбільш популярних видів спорту, пропаганда здорового способу життя</w:t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Завдання</w:t>
            </w:r>
            <w:r>
              <w:rPr>
                <w:b/>
                <w:sz w:val="24"/>
                <w:lang w:val="ru-RU"/>
              </w:rPr>
              <w:t> </w:t>
            </w:r>
            <w:r>
              <w:rPr>
                <w:b/>
                <w:sz w:val="24"/>
              </w:rPr>
              <w:t>3.</w:t>
            </w:r>
            <w:r>
              <w:rPr>
                <w:b/>
                <w:sz w:val="24"/>
                <w:lang w:val="ru-RU"/>
              </w:rPr>
              <w:t> </w:t>
            </w:r>
            <w:r>
              <w:rPr>
                <w:b/>
                <w:sz w:val="24"/>
              </w:rPr>
              <w:t>Забезпечення районною державною адміністрацією електронного кадрового обліку державних службовців (електронна особова справа)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ксплуатація програмного забезпечення для вирішення питань щодо ведення комп’ютерного обліку електронних особових справ державних службовці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гом 2014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на державна адміністрація</w:t>
            </w:r>
          </w:p>
        </w:tc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 межах затверджених у районному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юджеті призначень під час складання кошторисів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 xml:space="preserve">Забезпечення ефективного функціонування ЄДКС "Кадри", системи електронного обліку особових справ державних службовців 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пріоритет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TML2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/>
          <w:color w:val="000000"/>
          <w:sz w:val="20"/>
          <w:szCs w:val="20"/>
          <w:lang w:val="uk-UA"/>
        </w:rPr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UkrainianPragma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Petersburg">
    <w:altName w:val="Courier New"/>
    <w:charset w:val="00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Courier New"/>
    <w:charset w:val="00"/>
    <w:family w:val="auto"/>
    <w:pitch w:val="variable"/>
  </w:font>
  <w:font w:name="UkrainianKudriashov">
    <w:altName w:val="Courier New"/>
    <w:charset w:val="00"/>
    <w:family w:val="roman"/>
    <w:pitch w:val="variable"/>
  </w:font>
  <w:font w:name="Bookshelf Symbol 7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 w:bidi="ar-SA"/>
    </w:rPr>
  </w:style>
  <w:style w:type="character" w:styleId="Style10">
    <w:name w:val="Основной текст Знак"/>
    <w:qFormat/>
    <w:rPr>
      <w:rFonts w:ascii="UkrainianPragmatica;Arial" w:hAnsi="UkrainianPragmatica;Arial" w:cs="UkrainianPragmatica;Arial"/>
      <w:color w:val="000000"/>
      <w:lang w:val="uk-UA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6"/>
      <w:szCs w:val="24"/>
      <w:lang w:val="uk-UA" w:bidi="ar-SA"/>
    </w:rPr>
  </w:style>
  <w:style w:type="character" w:styleId="Style11">
    <w:name w:val="Основной текст с отступом Знак Знак Знак Знак Знак"/>
    <w:qFormat/>
    <w:rPr>
      <w:sz w:val="24"/>
      <w:szCs w:val="24"/>
      <w:lang w:val="uk-UA" w:bidi="ar-SA"/>
    </w:rPr>
  </w:style>
  <w:style w:type="character" w:styleId="Style12">
    <w:name w:val="Без интервала Знак"/>
    <w:qFormat/>
    <w:rPr>
      <w:rFonts w:eastAsia="Calibri"/>
      <w:sz w:val="28"/>
      <w:szCs w:val="28"/>
      <w:lang w:val="uk-UA" w:bidi="ar-SA"/>
    </w:rPr>
  </w:style>
  <w:style w:type="character" w:styleId="22">
    <w:name w:val="Основной текст 2 Знак"/>
    <w:qFormat/>
    <w:rPr>
      <w:sz w:val="26"/>
      <w:szCs w:val="24"/>
      <w:lang w:val="uk-UA" w:bidi="ar-SA"/>
    </w:rPr>
  </w:style>
  <w:style w:type="character" w:styleId="Style13">
    <w:name w:val="Основной текст с отступом Знак"/>
    <w:qFormat/>
    <w:rPr>
      <w:sz w:val="24"/>
      <w:szCs w:val="24"/>
      <w:lang w:val="en-US" w:bidi="ar-SA"/>
    </w:rPr>
  </w:style>
  <w:style w:type="character" w:styleId="Style14">
    <w:name w:val="Подзаголовок Знак"/>
    <w:qFormat/>
    <w:rPr>
      <w:b/>
      <w:sz w:val="28"/>
      <w:lang w:val="uk-UA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uk-UA" w:bidi="ar-SA"/>
    </w:rPr>
  </w:style>
  <w:style w:type="character" w:styleId="31">
    <w:name w:val="Основной текст с отступом 3 Знак"/>
    <w:qFormat/>
    <w:rPr>
      <w:sz w:val="16"/>
      <w:szCs w:val="16"/>
      <w:lang w:val="uk-UA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en-US" w:bidi="ar-SA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  <w:lang w:val="en-US" w:bidi="ar-SA"/>
    </w:rPr>
  </w:style>
  <w:style w:type="character" w:styleId="Style16">
    <w:name w:val="Нижний колонтитул Знак"/>
    <w:qFormat/>
    <w:rPr>
      <w:sz w:val="26"/>
      <w:szCs w:val="24"/>
      <w:lang w:val="uk-UA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7">
    <w:name w:val="Заголовок 7 Знак"/>
    <w:qFormat/>
    <w:rPr>
      <w:sz w:val="24"/>
      <w:lang w:val="uk-UA" w:bidi="ar-SA"/>
    </w:rPr>
  </w:style>
  <w:style w:type="character" w:styleId="Style17">
    <w:name w:val="Название Знак"/>
    <w:qFormat/>
    <w:rPr>
      <w:rFonts w:ascii="Petersburg;Courier New" w:hAnsi="Petersburg;Courier New" w:cs="Petersburg;Courier New"/>
      <w:b/>
      <w:i/>
      <w:sz w:val="28"/>
      <w:lang w:val="uk-UA" w:bidi="ar-SA"/>
    </w:rPr>
  </w:style>
  <w:style w:type="character" w:styleId="PageNumber">
    <w:name w:val="Page Number"/>
    <w:basedOn w:val="Style9"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uk-UA" w:bidi="ar-SA"/>
    </w:rPr>
  </w:style>
  <w:style w:type="character" w:styleId="Style19">
    <w:name w:val="Схема документа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HTML1">
    <w:name w:val="Пишущая машинка HTML"/>
    <w:basedOn w:val="Style9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false"/>
      <w:ind w:firstLine="340"/>
      <w:jc w:val="center"/>
    </w:pPr>
    <w:rPr>
      <w:rFonts w:ascii="Petersburg;Courier New" w:hAnsi="Petersburg;Courier New" w:cs="Petersburg;Courier New"/>
      <w:b/>
      <w:i/>
      <w:sz w:val="28"/>
      <w:szCs w:val="20"/>
    </w:rPr>
  </w:style>
  <w:style w:type="paragraph" w:styleId="TextBody">
    <w:name w:val="Body Text"/>
    <w:basedOn w:val="Normal"/>
    <w:pPr/>
    <w:rPr>
      <w:rFonts w:ascii="UkrainianPragmatica;Arial" w:hAnsi="UkrainianPragmatica;Arial" w:cs="UkrainianPragmatica;Arial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"/>
    <w:basedOn w:val="Normal"/>
    <w:qFormat/>
    <w:pPr>
      <w:spacing w:before="0" w:after="200"/>
      <w:jc w:val="left"/>
    </w:pPr>
    <w:rPr>
      <w:rFonts w:ascii="Arial" w:hAnsi="Arial" w:cs="Arial"/>
      <w:sz w:val="22"/>
      <w:lang w:val="en-US"/>
    </w:rPr>
  </w:style>
  <w:style w:type="paragraph" w:styleId="Style21">
    <w:name w:val="Обычный (веб)"/>
    <w:basedOn w:val="Normal"/>
    <w:qFormat/>
    <w:pPr>
      <w:spacing w:before="280" w:after="280"/>
      <w:jc w:val="left"/>
    </w:pPr>
    <w:rPr>
      <w:color w:val="000000"/>
      <w:sz w:val="24"/>
      <w:lang w:val="ru-RU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 Знак Знак Знак Знак Знак1 Знак Знак Знак Знак Знак Знак1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NormalText">
    <w:name w:val="Normal Text"/>
    <w:basedOn w:val="Normal"/>
    <w:qFormat/>
    <w:pPr>
      <w:autoSpaceDE w:val="false"/>
      <w:ind w:firstLine="567"/>
    </w:pPr>
    <w:rPr>
      <w:rFonts w:ascii="Antiqua;Courier New" w:hAnsi="Antiqua;Courier New" w:cs="Antiqua;Courier New"/>
      <w:szCs w:val="20"/>
    </w:rPr>
  </w:style>
  <w:style w:type="paragraph" w:styleId="Style23">
    <w:name w:val="Сборниковский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24">
    <w:name w:val="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25">
    <w:name w:val="Цитата"/>
    <w:basedOn w:val="Normal"/>
    <w:qFormat/>
    <w:pPr>
      <w:ind w:left="4860" w:right="-5" w:hanging="0"/>
      <w:jc w:val="left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  <w:lang w:val="en-US"/>
    </w:rPr>
  </w:style>
  <w:style w:type="paragraph" w:styleId="Style26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Cs w:val="20"/>
    </w:rPr>
  </w:style>
  <w:style w:type="paragraph" w:styleId="Subtitle">
    <w:name w:val="Subtitle"/>
    <w:basedOn w:val="Normal"/>
    <w:next w:val="TextBody"/>
    <w:qFormat/>
    <w:pPr/>
    <w:rPr>
      <w:b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7">
    <w:name w:val=" Знак Знак Знак Знак Знак"/>
    <w:basedOn w:val="Normal"/>
    <w:qFormat/>
    <w:pPr>
      <w:jc w:val="left"/>
    </w:pPr>
    <w:rPr>
      <w:rFonts w:ascii="Verdana" w:hAnsi="Verdana" w:cs="Verdana"/>
      <w:color w:val="000000"/>
      <w:sz w:val="20"/>
      <w:szCs w:val="20"/>
      <w:lang w:val="en-US"/>
    </w:rPr>
  </w:style>
  <w:style w:type="paragraph" w:styleId="12">
    <w:name w:val=" Знак Знак Знак Знак Знак Знак Знак Знак Знак1 Знак Знак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jc w:val="left"/>
    </w:pPr>
    <w:rPr>
      <w:rFonts w:ascii="Calibri" w:hAnsi="Calibri" w:cs="Calibri"/>
      <w:sz w:val="22"/>
      <w:szCs w:val="22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800" w:after="0"/>
      <w:ind w:left="3320" w:hanging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</w:pPr>
    <w:rPr>
      <w:sz w:val="28"/>
      <w:szCs w:val="20"/>
    </w:rPr>
  </w:style>
  <w:style w:type="paragraph" w:styleId="Style28">
    <w:name w:val="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Text">
    <w:name w:val="#text"/>
    <w:basedOn w:val="Normal"/>
    <w:qFormat/>
    <w:pPr>
      <w:widowControl w:val="false"/>
      <w:tabs>
        <w:tab w:val="clear" w:pos="708"/>
        <w:tab w:val="left" w:pos="1134" w:leader="none"/>
        <w:tab w:val="left" w:pos="4228" w:leader="none"/>
      </w:tabs>
      <w:suppressAutoHyphens w:val="true"/>
      <w:ind w:firstLine="567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аголовок 1"/>
    <w:basedOn w:val="Normal"/>
    <w:next w:val="Normal"/>
    <w:qFormat/>
    <w:pPr>
      <w:keepNext w:val="true"/>
      <w:tabs>
        <w:tab w:val="clear" w:pos="708"/>
        <w:tab w:val="left" w:pos="2240" w:leader="none"/>
      </w:tabs>
      <w:jc w:val="left"/>
    </w:pPr>
    <w:rPr>
      <w:szCs w:val="20"/>
    </w:rPr>
  </w:style>
  <w:style w:type="paragraph" w:styleId="Style29">
    <w:name w:val="Òåêñò âûíîñêè"/>
    <w:basedOn w:val="Normal"/>
    <w:qFormat/>
    <w:pPr>
      <w:widowControl w:val="false"/>
      <w:suppressAutoHyphens w:val="true"/>
      <w:autoSpaceDE w:val="false"/>
      <w:jc w:val="left"/>
    </w:pPr>
    <w:rPr>
      <w:rFonts w:ascii="Tahoma" w:hAnsi="Tahoma" w:cs="Tahoma"/>
      <w:sz w:val="16"/>
      <w:szCs w:val="20"/>
      <w:lang w:val="ru-RU"/>
    </w:rPr>
  </w:style>
  <w:style w:type="paragraph" w:styleId="25">
    <w:name w:val="Знак Знак2 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26">
    <w:name w:val="Основной текст с отступом.Подпись к рис.2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uk-UA" w:bidi="ar-SA" w:eastAsia="zh-CN"/>
    </w:rPr>
  </w:style>
  <w:style w:type="paragraph" w:styleId="Iauiue3">
    <w:name w:val="Iau?iue3"/>
    <w:qFormat/>
    <w:pPr>
      <w:widowControl w:val="false"/>
      <w:autoSpaceDE w:val="false"/>
      <w:bidi w:val="0"/>
      <w:jc w:val="both"/>
    </w:pPr>
    <w:rPr>
      <w:rFonts w:ascii="UkrainianKudriashov;Courier New" w:hAnsi="UkrainianKudriashov;Courier New" w:eastAsia="Times New Roman" w:cs="UkrainianKudriashov;Courier New"/>
      <w:color w:val="auto"/>
      <w:sz w:val="26"/>
      <w:szCs w:val="26"/>
      <w:lang w:val="ru-RU" w:bidi="ar-SA" w:eastAsia="zh-CN"/>
    </w:rPr>
  </w:style>
  <w:style w:type="paragraph" w:styleId="Style30">
    <w:name w:val="Знак Знак Знак Знак Знак"/>
    <w:basedOn w:val="Normal"/>
    <w:qFormat/>
    <w:pPr>
      <w:spacing w:lineRule="exact" w:line="240" w:before="0" w:after="160"/>
      <w:jc w:val="left"/>
    </w:pPr>
    <w:rPr>
      <w:sz w:val="20"/>
      <w:szCs w:val="20"/>
      <w:lang w:val="de-CH"/>
    </w:rPr>
  </w:style>
  <w:style w:type="paragraph" w:styleId="Normal1">
    <w:name w:val="LO-Normal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uk-UA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8"/>
      <w:ind w:firstLine="725"/>
    </w:pPr>
    <w:rPr>
      <w:sz w:val="24"/>
      <w:lang w:val="ru-RU"/>
    </w:rPr>
  </w:style>
  <w:style w:type="paragraph" w:styleId="Style31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eastAsia="Lucida Sans Unicode"/>
      <w:sz w:val="24"/>
      <w:lang w:val="ru-RU"/>
    </w:rPr>
  </w:style>
  <w:style w:type="paragraph" w:styleId="14">
    <w:name w:val="1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ind w:left="142" w:hanging="0"/>
      <w:jc w:val="left"/>
    </w:pPr>
    <w:rPr>
      <w:rFonts w:eastAsia="Calibri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628" w:leader="dot"/>
      </w:tabs>
      <w:ind w:left="142" w:hanging="0"/>
      <w:jc w:val="left"/>
    </w:pPr>
    <w:rPr>
      <w:rFonts w:ascii="Calibri" w:hAnsi="Calibri" w:eastAsia="Calibri" w:cs="Calibri"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pacing w:lineRule="exact" w:line="310"/>
      <w:ind w:right="-142" w:hanging="0"/>
    </w:pPr>
    <w:rPr>
      <w:rFonts w:eastAsia="Calibri"/>
      <w:spacing w:val="-4"/>
      <w:sz w:val="28"/>
      <w:szCs w:val="28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32">
    <w:name w:val=" Знак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</w:pPr>
    <w:rPr>
      <w:sz w:val="28"/>
    </w:rPr>
  </w:style>
  <w:style w:type="paragraph" w:styleId="15">
    <w:name w:val=" Знак Знак Знак Знак Знак Знак Знак Знак Знак1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16">
    <w:name w:val="Стиль1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17">
    <w:name w:val=" Знак Знак Знак Знак Знак Знак1 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18">
    <w:name w:val="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33">
    <w:name w:val="Обычный_Инф Знак Знак Знак"/>
    <w:basedOn w:val="TextBody"/>
    <w:qFormat/>
    <w:pPr>
      <w:autoSpaceDE w:val="false"/>
      <w:ind w:firstLine="708"/>
    </w:pPr>
    <w:rPr>
      <w:rFonts w:ascii="Times New Roman" w:hAnsi="Times New Roman" w:cs="Times New Roman"/>
      <w:color w:val="000000"/>
      <w:sz w:val="32"/>
      <w:szCs w:val="32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ru-RU"/>
    </w:rPr>
  </w:style>
  <w:style w:type="paragraph" w:styleId="Style35">
    <w:name w:val="Текст выноски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19">
    <w:name w:val="Знак Знак1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Style36">
    <w:name w:val="Знак"/>
    <w:basedOn w:val="Normal"/>
    <w:qFormat/>
    <w:pPr>
      <w:jc w:val="left"/>
    </w:pPr>
    <w:rPr>
      <w:rFonts w:ascii="Verdana" w:hAnsi="Verdana" w:cs="Verdana"/>
      <w:sz w:val="24"/>
      <w:lang w:val="en-US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sz w:val="24"/>
      <w:lang w:val="ru-RU"/>
    </w:rPr>
  </w:style>
  <w:style w:type="paragraph" w:styleId="Style37">
    <w:name w:val=" Знак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38">
    <w:name w:val="Схема документа"/>
    <w:basedOn w:val="Normal"/>
    <w:qFormat/>
    <w:pPr>
      <w:spacing w:lineRule="auto" w:line="276" w:before="0" w:after="200"/>
      <w:jc w:val="left"/>
    </w:pPr>
    <w:rPr>
      <w:rFonts w:ascii="Tahoma" w:hAnsi="Tahoma" w:eastAsia="Calibri" w:cs="Tahoma"/>
      <w:sz w:val="16"/>
      <w:szCs w:val="16"/>
      <w:lang w:val="en-US"/>
    </w:rPr>
  </w:style>
  <w:style w:type="paragraph" w:styleId="110">
    <w:name w:val="Знак1"/>
    <w:basedOn w:val="Normal"/>
    <w:qFormat/>
    <w:pPr>
      <w:jc w:val="left"/>
    </w:pPr>
    <w:rPr>
      <w:rFonts w:ascii="Bookshelf Symbol 7" w:hAnsi="Bookshelf Symbol 7" w:cs="Bookshelf Symbol 7"/>
      <w:sz w:val="20"/>
      <w:szCs w:val="20"/>
      <w:lang w:val="en-US"/>
    </w:rPr>
  </w:style>
  <w:style w:type="paragraph" w:styleId="Style39">
    <w:name w:val=" Знак Знак Знак Знак Знак Знак Знак Знак Знак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111">
    <w:name w:val=" Знак11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40">
    <w:name w:val=" Знак Знак 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41">
    <w:name w:val="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2:30:00Z</dcterms:created>
  <dc:creator>Admin</dc:creator>
  <dc:description/>
  <cp:keywords/>
  <dc:language>en-US</dc:language>
  <cp:lastModifiedBy>Admin</cp:lastModifiedBy>
  <cp:lastPrinted>2014-01-23T17:01:00Z</cp:lastPrinted>
  <dcterms:modified xsi:type="dcterms:W3CDTF">2014-01-23T16:08:00Z</dcterms:modified>
  <cp:revision>112</cp:revision>
  <dc:subject/>
  <dc:title/>
</cp:coreProperties>
</file>