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20" w:hanging="0"/>
        <w:rPr/>
      </w:pPr>
      <w:r>
        <w:rPr>
          <w:b/>
        </w:rPr>
        <w:t xml:space="preserve">Додаток 1 </w:t>
      </w:r>
    </w:p>
    <w:p>
      <w:pPr>
        <w:pStyle w:val="Normal"/>
        <w:ind w:left="6720" w:hanging="0"/>
        <w:rPr>
          <w:b/>
          <w:b/>
        </w:rPr>
      </w:pPr>
      <w:r>
        <w:rPr>
          <w:b/>
        </w:rPr>
        <w:t>до розпорядження голови районної ради № 13</w:t>
      </w:r>
    </w:p>
    <w:p>
      <w:pPr>
        <w:pStyle w:val="Normal"/>
        <w:ind w:left="6720" w:hanging="0"/>
        <w:rPr>
          <w:b/>
          <w:b/>
        </w:rPr>
      </w:pPr>
      <w:r>
        <w:rPr>
          <w:b/>
        </w:rPr>
        <w:t>від  10.04.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КЛАД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робочої групи районної ради щодо стану дотримання законодавства в сфер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их відносин на  території Сумс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60"/>
        <w:gridCol w:w="504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/>
            </w:pPr>
            <w:r>
              <w:rPr>
                <w:b/>
                <w:bCs/>
              </w:rPr>
              <w:t>Прізвище, ім</w:t>
            </w:r>
            <w:r>
              <w:rPr>
                <w:b/>
                <w:bCs/>
                <w:lang w:val="ru-RU"/>
              </w:rPr>
              <w:t>’</w:t>
            </w:r>
            <w:r>
              <w:rPr>
                <w:b/>
                <w:bCs/>
              </w:rPr>
              <w:t>я, по батьков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>
                <w:bCs/>
              </w:rPr>
            </w:pPr>
            <w:r>
              <w:rPr>
                <w:bCs/>
              </w:rPr>
              <w:t>Соловей Микола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районної ради, співголова робочої групи;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>Іванченко 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постійної комісії районної ради з питань з питань агропромислового                                                                      розвитку, регулювання земельних                                                                      відносин і охорони навколишнього                                                                     природного середовища,  співголова робочої;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>Нітченко Натал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райдержадміністрації, депутат районної ради, співголова  робочої групи ( за згодою);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/>
            </w:pPr>
            <w:r>
              <w:rPr/>
              <w:t>Члени робочої груп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>Клипа 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00" w:leader="none"/>
              </w:tabs>
              <w:jc w:val="both"/>
              <w:rPr/>
            </w:pPr>
            <w:r>
              <w:rPr/>
              <w:t>заступник начальника  Сумської  міжрайонної податкової  інспекції ( за згодою);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>Олійник Ал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землеустрою, охорони та ринку земель  управління Держземагенства  в  Сумському районі, Сумській області ( за згодою);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>Проценко Ольг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доходів  та фінансів галузей виробничої  сфери фінансового управління  райдержадміністрації ( за згодою);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>Кривошта Григорій Мел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00" w:leader="none"/>
              </w:tabs>
              <w:jc w:val="both"/>
              <w:rPr/>
            </w:pPr>
            <w:r>
              <w:rPr/>
              <w:t>заступник директора з  науково – технічної роботи ДП « Сумський інститут землеустрою» ( за згодою);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 xml:space="preserve">Токар Володимир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00" w:leader="none"/>
              </w:tabs>
              <w:jc w:val="both"/>
              <w:rPr/>
            </w:pPr>
            <w:r>
              <w:rPr/>
              <w:t>голова постійної комісії Сумської обласної ради з питань земельних  та водних ресурсів, використання надр, екології, довкілля та  лісового господарства ( за згодою);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>Карпенко Сергі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00" w:leader="none"/>
              </w:tabs>
              <w:jc w:val="both"/>
              <w:rPr/>
            </w:pPr>
            <w:r>
              <w:rPr/>
              <w:t xml:space="preserve">депутат районної ради, член постійної комісії районної ради з питань з питань агропромислового   розвитку,                                                        регулювання земельних                                                                      відносин і охорони навколишнього                                                                     природного середовища, голова  </w:t>
            </w:r>
            <w:r>
              <w:rPr>
                <w:color w:val="000000"/>
              </w:rPr>
              <w:t>асоціації сільгоспвиробників Сумського району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 xml:space="preserve">Ватилик Володимир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00" w:leader="none"/>
              </w:tabs>
              <w:jc w:val="both"/>
              <w:rPr/>
            </w:pPr>
            <w:r>
              <w:rPr/>
              <w:t>депутат районної ради, член постійної комісії районної ради з питань з питань агропромислового   розвитку,                                                             регулювання земельних                                                                      відносин і охорони навколишнього                                                                     природного середовища;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 xml:space="preserve">Черненко Дмитро Олекс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00" w:leader="none"/>
              </w:tabs>
              <w:jc w:val="both"/>
              <w:rPr/>
            </w:pPr>
            <w:r>
              <w:rPr/>
              <w:t>депутат районної ради, заступник голови  комісії  районної ради  з питань законності, правопорядку, охорони прав, свобод і законних інтересів громадян, депутатської етики та регламенту</w:t>
            </w:r>
            <w:r>
              <w:rPr>
                <w:sz w:val="32"/>
                <w:szCs w:val="32"/>
              </w:rPr>
              <w:t>;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>Коваленко Тетяна Олексіївна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   районного відділення Всеукраїнської  асоціації сільських та селищних рад, Низівський селищний голова ( за згодою);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 xml:space="preserve">Поцелуєв Петро  Фед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землеустрою ТОВ                        « Сумський  земельний  кадастр» ( за згодою).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>Крипак 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 відділу родючості грунтів управління контролю за використанням та охороною  земель державної інспекції сільського господарства в Сумській області            ( за згодою);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>Шевченко  Артем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00" w:leader="none"/>
              </w:tabs>
              <w:jc w:val="both"/>
              <w:rPr/>
            </w:pPr>
            <w:r>
              <w:rPr/>
              <w:t>завідувач сектору правового, організаційно-кадрового та інформаційного забезпечення управління агропромислового розвитку райдержадміністрації ( за згодою);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>Дедерко Серг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ксперт із земельних питань ( за згодою);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 xml:space="preserve">Охріменко Микола Леонід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відділу з питань  організаційного, юридичного та кадрового забезпечення виконавчого апарату районної ради;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72" w:leader="none"/>
              </w:tabs>
              <w:ind w:left="12" w:hanging="12"/>
              <w:jc w:val="both"/>
              <w:rPr/>
            </w:pPr>
            <w:r>
              <w:rPr/>
              <w:t xml:space="preserve">Алєксєєва Інна Олександ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 відділу з питань управління комунальною власністю та фінансово-господарського забезпечення і обліку виконавчого апарату районної рад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айонної ради                                                                       С.І.Вігран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26:00Z</dcterms:created>
  <dc:creator>Admin</dc:creator>
  <dc:description/>
  <cp:keywords/>
  <dc:language>en-US</dc:language>
  <cp:lastModifiedBy>user</cp:lastModifiedBy>
  <cp:lastPrinted>2014-04-10T16:45:00Z</cp:lastPrinted>
  <dcterms:modified xsi:type="dcterms:W3CDTF">2014-04-11T05:26:00Z</dcterms:modified>
  <cp:revision>2</cp:revision>
  <dc:subject/>
  <dc:title> </dc:title>
</cp:coreProperties>
</file>