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28"/>
          <w:szCs w:val="28"/>
          <w:lang w:val="ru-RU"/>
        </w:rPr>
      </w:pPr>
      <w:r>
        <w:rPr>
          <w:b/>
          <w:sz w:val="40"/>
          <w:szCs w:val="40"/>
          <w:lang w:val="ru-RU" w:eastAsia="en-US"/>
        </w:rPr>
        <w:drawing>
          <wp:inline distT="0" distB="0" distL="0" distR="0">
            <wp:extent cx="42164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b/>
          <w:sz w:val="28"/>
          <w:szCs w:val="28"/>
          <w:lang w:val="ru-RU"/>
        </w:rPr>
        <w:t>С</w:t>
      </w:r>
      <w:r>
        <w:rPr>
          <w:b/>
          <w:sz w:val="28"/>
          <w:szCs w:val="28"/>
        </w:rPr>
        <w:t xml:space="preserve">УМСЬКА РАЙОННА РА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вул. Іллінська, 97, м.Суми, 40009, тел./факс ( 0542) 60-10-07, </w:t>
      </w:r>
    </w:p>
    <w:p>
      <w:pPr>
        <w:pStyle w:val="Normal"/>
        <w:jc w:val="center"/>
        <w:rPr/>
      </w:pPr>
      <w:r>
        <w:rPr/>
        <w:t>тел. ( 0542) 61-15-58, Е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smrra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k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>, Код ЄДРПОУ 240044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№ ____________              На №________ від _________</w:t>
      </w:r>
    </w:p>
    <w:p>
      <w:pPr>
        <w:pStyle w:val="Normal"/>
        <w:jc w:val="both"/>
        <w:rPr>
          <w:lang w:val="uk-UA"/>
        </w:rPr>
      </w:pPr>
      <w:r>
        <w:rPr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Президенту України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>Порошенку П.О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74" w:leader="none"/>
        </w:tabs>
        <w:jc w:val="center"/>
        <w:rPr/>
      </w:pPr>
      <w:r>
        <w:rPr>
          <w:b/>
          <w:sz w:val="28"/>
          <w:szCs w:val="28"/>
          <w:lang w:val="uk-UA"/>
        </w:rPr>
        <w:t>Шановний Петре Олексійовичу!</w:t>
      </w:r>
    </w:p>
    <w:p>
      <w:pPr>
        <w:pStyle w:val="Normal"/>
        <w:tabs>
          <w:tab w:val="clear" w:pos="708"/>
          <w:tab w:val="left" w:pos="167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епутати районної ради, що представляють інтереси 64 тисячної громади Сумського району, надзвичайно стурбовані майбутніми планами по об’єднанню управлінь Пенсійного фонду України в м. Суми та Сумському райо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бліку в управлінні Пенсійного фонду України в м. Суми перебуває близько 82 тисяч осіб, а на обліку в управлінні Пенсійного фонду України в Сумському районі знаходиться 18 тисяч пенсіонерів. Створення об’єднаного управління Пенсійного фонду є недоцільним з точки зору поліпшення якості обслуговування громадя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введенням нових стандартів обслуговування пенсіонерів за принципом функціонування єдиного вікна, що передбачає відсутність закріплення за спеціалістами певних дільниць чи районів обслуговування, жителі Сумського району будуть вимушені простоювати в чергах разом з пенсіонерами м. Суми, яких обслуговується майже в 5 разів більш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ромадяни міста і району знаходяться не в рівних умовах. Місто Суми має добре розвинену транспортну систему і пенсіонер не прив’язаний до певного графіку курсування громадського транспор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умський район має велику протяжність і деякі населені пункти мають проблеми транспортного сполученням з містом. Графік курсування приміських автобусів обумовлює звернення пенсіонерів до управління Пенсійного фонду у визначений час, жителі таких населених пунктів будуть змушені звертатись до управління по декілька разів, щоб потрапити на прийом до будь – якого спеціаліста об’єднаного управління, оскільки не матимуть переваг в першочерговому обслуговуванні перед міськими пенсіонерами, а це – зайві витрати коштів для пенсіонер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ромада Сумського району задоволена роботою Пенсійного фонду. Протягом тривалого часу відсутні скарги, звернення, будь – які заяви з питань неякісного обслуговування громадян працівниками Пенсійного фонду України в Сумському район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 управлінні не працюють працівники пенсійного віку, а скорочення робочих місць на 20%, приведе, до того, що кваліфіковані спеціалісти  залишаться без роботи, а на працюючих спеціалістів буде збільшено навантаження, яке на даний час, є навіть не оптимальним, а досить значним. В свою чергу, збільшення навантаження на працівників завжди призводить до погіршення виконання своїх трудових обов’язків, що безперечно впливає і на якість обслуговування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рім того, що планується скорочення працівників і фінансового ресурсу, нам залишаються незрозумілими принципи, за якими планується об’єднання територіальних управлінь та яке для цього є підґрунт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Усвідомлюючи свою велику відповідальність перед жителями Сумського району, ми просимо Вас зробити все можливе для збереження Управління пенсійного фонду України в Сумському районі, тим самим, недопустивши погіршення якості обслуговування 18 тисяч пенсіонерів району, які своєю самовідданою працею зробили значний внесок в розвиток та розбудову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дорученням депутат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мської район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овагою </w:t>
      </w:r>
    </w:p>
    <w:p>
      <w:pPr>
        <w:pStyle w:val="Normal"/>
        <w:tabs>
          <w:tab w:val="clear" w:pos="708"/>
          <w:tab w:val="left" w:pos="6179" w:leader="none"/>
        </w:tabs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В.П. Балиц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mrrada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52:00Z</dcterms:created>
  <dc:creator>aleks</dc:creator>
  <dc:description/>
  <dc:language>en-US</dc:language>
  <cp:lastModifiedBy>aleks</cp:lastModifiedBy>
  <dcterms:modified xsi:type="dcterms:W3CDTF">2015-11-06T06:52:00Z</dcterms:modified>
  <cp:revision>1</cp:revision>
  <dc:subject/>
  <dc:title/>
</cp:coreProperties>
</file>