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0660</wp:posOffset>
                </wp:positionV>
                <wp:extent cx="197040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3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103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даток 3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рішення сорок другої сесії Сумської районної ради шостого скликання від 05.06.2015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5pt;height:69pt;mso-wrap-distance-left:9pt;mso-wrap-distance-right:0pt;mso-wrap-distance-top:0pt;mso-wrap-distance-bottom:0pt;margin-top:-15.8pt;mso-position-vertical-relative:text;margin-left:60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3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103" w:type="dxa"/>
                            <w:tcBorders/>
                          </w:tcPr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рішення сорок другої сесії Сумської районної ради шостого скликання від 05.06.2015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и щодо реалізації Програми економічного і соціального розвитку Сумського району на 2015 рік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3206"/>
        <w:gridCol w:w="1335"/>
        <w:gridCol w:w="3387"/>
        <w:gridCol w:w="951"/>
        <w:gridCol w:w="966"/>
        <w:gridCol w:w="968"/>
        <w:gridCol w:w="966"/>
        <w:gridCol w:w="2821"/>
      </w:tblGrid>
      <w:tr>
        <w:trPr>
          <w:tblHeader w:val="true"/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ець</w:t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та обсяги фінансуванн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ивень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</w:t>
              <w:br/>
              <w:t>бюдж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  <w:br/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</w:t>
              <w:br/>
              <w:t>бюдж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Інші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жер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іоритет 2.4. Охорона здоров’я</w:t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 Модернізація закладів охорони здоров’я всіх рівні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ня капітальних ремон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cyan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очної та витяжної вентиляції кабінету реабілітації та лікувальної фізкультури для Сумської  центральної районної клінічної лікар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5 року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мська центральна районна клінічна лікарні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1F497D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cy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1F497D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cy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22,0 С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1F497D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cya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кращення умов лікування  та реабілітації певної категорії  громадя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кінчення  реконструкції приміщення Сумського медичного коледжу для харчоблоку Сумської центральної районної клінічної лікар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5 року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мська центральна районна клінічна лікар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умов  якісного харчування хворих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идбання обладнання (холодильникі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ктрокардіографу та коагулометру для центральної клінічної лікар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5 року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мська центральна районна клінічна лікар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 Р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кращення умов лікування  та реабілітації певної категорії  громадя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бання технологічного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говартісного обладнання (бойлеру, душової кабіни) для кабінету реабілітації та лікувальної фізкультури для учасників АТО для Сумської центральної районної клінічної лікар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5 року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мська центральна районна клінічна лікарня, Яструбинська сільська ра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 С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кращення умов лікування  та реабілітації певної категорії  громадя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бання реовазографу для центральної районної клінічної лікар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мська центральна районна клінічна лікар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 Р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кращення умов лікування  </w:t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 Удосконалення первинної медико-санітарної допо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дбання медичного обладнання для ФП с.Печище Сульської сільської рад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ська РДА, КЗ СРР «Сумський районний ЦПМСД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кращення умов лікування 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ведення капітального ремонту каналізаційної мережі амбулаторії загальної практики сімейної медицини  смт.Хотінь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ська РДА, КЗ СРР «Сумський районний ЦПМСД, Хотінська селищна ра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 С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умов в лікувальному закладі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апітальний ремонт системи теплозабезпечення АЗПСМ с.Миколаїв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ська РДА, КЗ СРР «Сумський районний ЦПМСД, Миколаївська сільська ра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 С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іоритет 2.5. Освіта</w:t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 Підвищення якості надання освітніх послуг. Капітальний ремонт об’єкті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</w:tr>
      <w:tr>
        <w:trPr>
          <w:trHeight w:val="88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капітального ремонту котельні Н.Сироватської ЗОШ І-ІІІ ступені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освіти РДА, Н.Сироватська сільська рада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 С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иготовлення проектно - кошторисної документації для капітального ремонту котельні з установкою твердопаливних котлів в В.Чернеччинській спеціалізованій школі  І-ІІІ ст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 РДА, В.Чернеччинська сільська рад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 С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меблів для ДНЗ "Казка" Червоненської сільської ради Сумського район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 РДА, Червоненська сільська ра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ращення умов надання освітніх послуг</w:t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іоритет 2.8. Культура, туризм</w:t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5 Поліпшення стану пам’яток історії і культур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пам’ятника (братської могили) загиблим воїнам в с. Червона Діброва Токарівської сільської ради Сумського район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ська райдержадміністраці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береження пам’яті про загиблих воїнів</w:t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іоритет 1.5. Житлово-комунальне господарство та житлова політика</w:t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тлово-комунальне господарство</w:t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Технічне переоснащення житлово-комунального господарст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каналізаційної насосної станції з встановленням станції очистки стічних вод в с.Червоне Сумського район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житлово-комунального господарства  та будівництва Сумської районної державної адміністрації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ська сільська ра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Б 37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бігання забрудненню навколишнього природного середовища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>
          <w:sz w:val="24"/>
        </w:rPr>
        <w:t xml:space="preserve">Перший заступник голови  районної </w:t>
      </w:r>
    </w:p>
    <w:p>
      <w:pPr>
        <w:pStyle w:val="Heading2"/>
        <w:rPr/>
      </w:pPr>
      <w:r>
        <w:rPr>
          <w:sz w:val="24"/>
        </w:rPr>
        <w:t>державної адміністрації                                                                                                                               Ю.І. Коваленко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чальник відділу економічного 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озвитку і торгівлі  районної </w:t>
      </w:r>
    </w:p>
    <w:p>
      <w:pPr>
        <w:pStyle w:val="Heading2"/>
        <w:rPr/>
      </w:pPr>
      <w:r>
        <w:rPr>
          <w:b w:val="false"/>
          <w:sz w:val="24"/>
        </w:rPr>
        <w:t xml:space="preserve">державної адміністрації                                                                                                                                 Н.О. Соколова </w:t>
      </w:r>
      <w:r>
        <w:rPr>
          <w:sz w:val="24"/>
        </w:rPr>
        <w:t xml:space="preserve">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612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24:00Z</dcterms:created>
  <dc:creator>Admin</dc:creator>
  <dc:description/>
  <cp:keywords/>
  <dc:language>en-US</dc:language>
  <cp:lastModifiedBy>Admin</cp:lastModifiedBy>
  <cp:lastPrinted>2015-06-19T15:25:00Z</cp:lastPrinted>
  <dcterms:modified xsi:type="dcterms:W3CDTF">2015-06-19T13:29:00Z</dcterms:modified>
  <cp:revision>4</cp:revision>
  <dc:subject/>
  <dc:title/>
</cp:coreProperties>
</file>