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до рішення сорок другої сесії Сумської районної  ради  шостого скликанн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   05. 06. 2015 року</w:t>
      </w:r>
    </w:p>
    <w:p>
      <w:pPr>
        <w:pStyle w:val="TextBodyIndent"/>
        <w:ind w:left="666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об’єкті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фінансування яких у 2015 році буде здійснюватися за рахунок коштів цільового фонду розвитку інженерно-транспортної та соціальної інфраструктури області у складі спеціального фонду обласн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2835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 та його місцезнах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верджений обсяг фінансування, грн.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- Сульська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3,40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с.Сула Сумс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3,40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розпорядник – Шпилівська 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,46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 с.Шпил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46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ний розпорядник – управління освіти, молоді та спорту Сум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,76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Косівщинської загальноосвітньої школи І-ІІІ ступенів ім.Лесі Українки, Сумс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5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будівлі Червоненської загальноосвітньої школи І-ІІІ ступенів з заміною вікон с.Червоне Сумс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1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1,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</w:rPr>
        <w:t xml:space="preserve">Перший заступник голови  районної </w:t>
      </w:r>
    </w:p>
    <w:p>
      <w:pPr>
        <w:pStyle w:val="Heading2"/>
        <w:rPr/>
      </w:pPr>
      <w:r>
        <w:rPr>
          <w:sz w:val="24"/>
        </w:rPr>
        <w:t>державної адміністрації                                                                                 Ю.І. Коваленко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 відділу економічного </w:t>
      </w:r>
    </w:p>
    <w:p>
      <w:pPr>
        <w:pStyle w:val="Heading2"/>
        <w:rPr/>
      </w:pPr>
      <w:r>
        <w:rPr>
          <w:b w:val="false"/>
          <w:sz w:val="24"/>
        </w:rPr>
        <w:t xml:space="preserve">розвитку і торгівлі  районної </w:t>
      </w:r>
    </w:p>
    <w:p>
      <w:pPr>
        <w:pStyle w:val="Heading2"/>
        <w:rPr/>
      </w:pPr>
      <w:r>
        <w:rPr>
          <w:b w:val="false"/>
          <w:sz w:val="24"/>
        </w:rPr>
        <w:t xml:space="preserve">державної адміністрації                                                                                    Н.О. Соколова </w:t>
      </w: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2:00Z</dcterms:created>
  <dc:creator>5</dc:creator>
  <dc:description/>
  <cp:keywords/>
  <dc:language>en-US</dc:language>
  <cp:lastModifiedBy>Admin</cp:lastModifiedBy>
  <cp:lastPrinted>2015-05-27T14:07:00Z</cp:lastPrinted>
  <dcterms:modified xsi:type="dcterms:W3CDTF">2015-05-27T11:07:00Z</dcterms:modified>
  <cp:revision>19</cp:revision>
  <dc:subject/>
  <dc:title>Додаток 5</dc:title>
</cp:coreProperties>
</file>