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до рішення  тридцять сьомої сесії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районної ради шостого скликання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___.10.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 </w:t>
      </w:r>
    </w:p>
    <w:p>
      <w:pPr>
        <w:pStyle w:val="Normal"/>
        <w:jc w:val="center"/>
        <w:rPr/>
      </w:pPr>
      <w:r>
        <w:rPr>
          <w:b/>
          <w:lang w:val="uk-UA"/>
        </w:rPr>
        <w:t>народних засідателів</w:t>
      </w:r>
      <w:r>
        <w:rPr/>
        <w:t xml:space="preserve"> Сумського районного суду Сумської област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526"/>
        <w:gridCol w:w="2264"/>
        <w:gridCol w:w="1744"/>
        <w:gridCol w:w="2825"/>
        <w:gridCol w:w="2699"/>
        <w:gridCol w:w="190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 по батькові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нчарова Олена Миколаї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08.197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я спеціальн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мчасово не працю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мська область, Сумський район, село Бездрик, вул. Садов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6752407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вченко Ніна Григор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8.195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щ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нсіонер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Битиця, вул.Комсомольськ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0525182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моенко Микола Анатолійови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10.196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я спеціальн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інженер ППТЕФ «Транс-А</w:t>
            </w:r>
            <w:r>
              <w:rPr>
                <w:b/>
                <w:lang w:val="en-US"/>
              </w:rPr>
              <w:t>G</w:t>
            </w:r>
            <w:r>
              <w:rPr>
                <w:b/>
                <w:lang w:val="uk-UA"/>
              </w:rPr>
              <w:t>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Великі Вільми, пров. 9 травня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0160426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ижняк Валентина Ілл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02.197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ідувачка Великочернечченською сільською бібліотекою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Велика Чернеччина, вул.Комсомольськ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2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5174857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ижка Ірина Ярослав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4.198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щ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имчасово не працює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Верхня Сироватка, вул.Чкалов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ириченко Олександр  Вікторови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7.05.197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щ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читель історії Кіндратівської ЗОШ           І-ІІІ ступенів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Костянтинівка, вул. Радянськ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972488208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ликород Олександр Васильови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11.19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щ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нсіонер  за вислугою рокі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Кекине, вул.Комсомольськ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0751695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чер Олександр Віталійови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.06.19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щ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читель хімії Новосічанської ЗОШ І-ІІІ ступенів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Нова Січ, вул.Чапаєв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0621336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м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яненко Олена Олександр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03.197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а вищ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бліотекар Кровненського СБ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Кровне, вул.Центральн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6042172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ванченко Віктор Олександрович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7.19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я спеціальн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ректор Миколаївського СБ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Миколаївка, вул.Першотравнев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9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6723725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нова Валентина Олексії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.11.196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я спеціальн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ична  патронатна сестра  Сумської обласної організації ТЧХУ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Косівщина, вул.Садов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8, кв.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5401145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врильченко Ольга Олександр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.07.196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ректор  Олексіївської ЗОШ             І-ІІІ ступені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Олексіївка, вул.Ленін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6912393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тенко Лідія Михайл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9.195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я спеціальн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нсіонер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Постольне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4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644707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тушенкова Алла Анатолії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2.196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я спеціальн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бліотекар Садівської сільської бібліоте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 область, Сумський район, село Сад, вул. Пар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2, кв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6444104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тиненко Валентина Миколаї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08.19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щ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читель Садівської ЗОШ І-ІІІ ступені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 область, Сумський район, село Сад, вул. Приозер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0872573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очко Валентина Олександр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2.196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я спеціальн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ідувачка Склярівським СБ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 область, Сумський район, село Склярівка, вул. Першотравне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ик Сергій Олександрович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.02.197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читель історії Могрицького НВ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 область, Сумський район, село Могриця, вул.Лебединська, буд. 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0771096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акова Лідія Павл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4.19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щ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ователь ДНЗ                   « Веселі зайчата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Стецьківка, вул. Куйбишев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691639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кар Світлана Віктор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04.197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щ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ователь Нижньосироватського ДНЗ « Золотий  ключик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Нижня Сироватка, вул.30 років Перемоги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691021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хненко Лариса Андрії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7.08.197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фесійно- технічн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ична сестра Сульського НВ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Печище, вул. Продольн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16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5423969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повська Ольга Миколаї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02.196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я спеціальн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бліотекар Токарівської сільської бібліоте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 область, Сумський район, село Токарі, вул. Горького,  буд.22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9048002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щенко Валентина Олександр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07.19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я спеціальн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ректор Терешківського СБ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Терешківка, вул.Ленін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4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6381424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повинних Катерина Віктор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07.19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вна загальна середня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ий робітник  Сумського районного територіального центру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ська область, Сумський район, село Юнаківка, вул.Сумськ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. 4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9407105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борода Віктор Михайлови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07.197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ректор Яструбинського будинку культури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 область, Сумський район, село Яструбине, вул. Шевченка,  буд.3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6933450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ченко Оксана Олександр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.02.19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читель Писарівського НВ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 область, Сумський район, селище Хотінь, вул. Леніна,  буд.5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абаль Наталія Олександр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.01.196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читель Хотінської ЗОШ І-ІІІ ступені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 область, Сумський район, селище Хотінь, вул. Садова,  буд.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чанова  Ірина Михайлівн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9.19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 любительського гуртка Степанівського СБК           « Джерело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 область, Сумський район, селище Степанівка, вул. Набережна,  буд.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5477487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іченко Людмила Олексії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09.195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нсіоне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 область, Сумський район, селище Степанівка, вул. Калініна,  буд.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63423224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                                                                                                                                               С.І.Вігра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31:00Z</dcterms:created>
  <dc:creator>user_ad</dc:creator>
  <dc:description/>
  <cp:keywords/>
  <dc:language>en-US</dc:language>
  <cp:lastModifiedBy>user</cp:lastModifiedBy>
  <cp:lastPrinted>2014-06-06T09:38:00Z</cp:lastPrinted>
  <dcterms:modified xsi:type="dcterms:W3CDTF">2014-09-10T05:36:00Z</dcterms:modified>
  <cp:revision>24</cp:revision>
  <dc:subject/>
  <dc:title/>
</cp:coreProperties>
</file>