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88" w:leader="none"/>
        </w:tabs>
        <w:ind w:firstLine="70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 до Програми</w:t>
      </w:r>
    </w:p>
    <w:p>
      <w:pPr>
        <w:pStyle w:val="Heading"/>
        <w:tabs>
          <w:tab w:val="clear" w:pos="720"/>
          <w:tab w:val="left" w:pos="7088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20"/>
          <w:tab w:val="left" w:pos="70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Ст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ладів із забороненими, нерозпізнаними та непридатними до використання ХЗЗ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умському район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60"/>
        <w:gridCol w:w="4111"/>
        <w:gridCol w:w="255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 розташування та балансоутримувач скла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н, в якому знаходиться склад та ХЗЗ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ітк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Локн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Басівської сіль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іщення не пристосоване для зберігання ХЗЗР, тимчасово зберігаються в ангарі для зберігання техні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ЗЗР перезатарені в 2011 році. Кількість  ХЗЗР–2,692 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26 т – рідких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 - сипучих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Бас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АТ «І С К Р А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сівська 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міщення в задовільному стані, доступ сторонніх осіб не обмежений, є два відділенн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7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Юнак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нак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ЗЗР знаходяться в металевому контейнері за межами села. Доступ сторонніх осіб не обме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и перезатарені в 2011 році. Кількість ХЗЗ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2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Храпівщ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ВАТ б/р «Шевченківський»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Кияниц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незадовільному стані, покрівля залізобетонна, покрита шифером, двері дерев’яні, потребують ремонту. Доступ сторонніх осіб не обмеж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3,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Стецьківка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ецькі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ЗЗР знаходяться в металевому резервуарі на території бувшої тракторної бриг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и перезатарені в 2011 році. Кількість ХЗЗР – 3,691 т (в т.ч. 1,118 т Хотінської с/р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Кровн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внен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зруйнований. ХЗЗР знаходяться під відкритим небом насип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0,2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Журавка, </w:t>
            </w:r>
            <w:r>
              <w:rPr>
                <w:sz w:val="24"/>
              </w:rPr>
              <w:t>Біловод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задовільний, можливий доступ сторонніх осі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0,3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Олексіїв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ПСП «Гарант»)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Олексії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ева ємність, закопана в землю, люк закритий металевою кришкою, зафіксовану бол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5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Кіндратів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ОВ АФ «Лан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ндрат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в задовільному стані, двері дерев’яні, потребують ремон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0,524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Ленінськ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індрат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ЗЗР знаходяться на місці згорівшого складу під відкритим не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Орієнтовна кількість ХЗЗР – 5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Печище, </w:t>
            </w:r>
            <w:r>
              <w:rPr>
                <w:sz w:val="24"/>
              </w:rPr>
              <w:t xml:space="preserve">Суль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зруйнований. Окремі фрагменти стін. Даху немає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ЗЗ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затарені в 2009р., кількість - 9,569 т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Сад, </w:t>
            </w:r>
            <w:r>
              <w:rPr>
                <w:sz w:val="24"/>
              </w:rPr>
              <w:t xml:space="preserve">Садів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задовільний, двері замуровано, отрутохімікати перезатаре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ТОВ “Спецзахист” у 2005 році – кількість ХЗЗР 9,514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Косівщина, </w:t>
            </w:r>
            <w:r>
              <w:rPr>
                <w:sz w:val="24"/>
              </w:rPr>
              <w:t>(ТОВ АФ «Косівщинська»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Косівщин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аварійний, перекриття бетонне, зверху покрите шифером, двері металеві, заварені. Склад постійно руйнується не встановленими 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3,6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Терешківка, </w:t>
            </w:r>
            <w:r>
              <w:rPr>
                <w:sz w:val="24"/>
              </w:rPr>
              <w:t xml:space="preserve">(Підліснівська філія </w:t>
            </w:r>
            <w:r>
              <w:rPr>
                <w:sz w:val="22"/>
                <w:szCs w:val="22"/>
              </w:rPr>
              <w:t>ПрАТ«Райз-Максимко»)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решкі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незадовільний, двері дерев’яні, забиті гвіздками ти оббиті металевим листом (крім одних). Доступ сторонніх осіб обме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23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Яструбине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Яструбин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аварійному стані, необхідно повторно замурувати цеглою отвір в ізольованому відсі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4 роц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 “Спецзахист” – кількість ХЗЗР 10,93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. Кекіне,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Кекін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задовільному стані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5,5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Миколаївка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знаходиться в аварійному ста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6 році ТОВ “Спецзахист”– кількість ХЗЗР 16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Лікарськ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льнен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незадовільний, дах проломлений. Доступ сторонніх осіб обме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6 році ТОВ “Спецзахист”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ХЗЗР 9,947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Склярів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ерин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складу лишилися одні сті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1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Северинів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еверин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ди знаходяться в тимчасовому складському приміщен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0,12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. Підліснівка, </w:t>
            </w:r>
            <w:r>
              <w:rPr>
                <w:sz w:val="24"/>
              </w:rPr>
              <w:t xml:space="preserve">(Підліснівська філія </w:t>
            </w:r>
            <w:r>
              <w:rPr>
                <w:sz w:val="22"/>
                <w:szCs w:val="22"/>
              </w:rPr>
              <w:t>ПрАТ«Райз-Максимко»)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лісні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незадовільному стані, доступ сторонніх осіб не обмежений, двері необхідно закріпити. Вікно замуроване цегло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92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т. Степані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іля цукрозавод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«Владана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анівська селищн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ад в задовільному стані. Можливий доступ сторонніх осіб до пестициді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Пушкарівка, </w:t>
            </w:r>
            <w:r>
              <w:rPr>
                <w:sz w:val="24"/>
              </w:rPr>
              <w:t>Битицька</w:t>
            </w:r>
            <w:r>
              <w:rPr>
                <w:color w:val="000000"/>
                <w:sz w:val="24"/>
              </w:rPr>
              <w:t xml:space="preserve"> сільська р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повністю зруйнований. Пестициди знаходяться під відкритим не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3 т.</w:t>
            </w:r>
          </w:p>
        </w:tc>
      </w:tr>
      <w:tr>
        <w:trPr>
          <w:trHeight w:val="2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мт. Степанів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Пролетарська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епанівська селищн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колишньої організації ВАТ «Агрохім». Стан задовільний. Доступ до складу обмеж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– близько 100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. Шпилів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ТОВ «Шпилівське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пилів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незадовільний, доступ сторонніх до пестицидів вільний, двері відсутні, решітка на вікні виламана, покрівля бетон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кількість ХЗЗР - близько 2,4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Червон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оносільсь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 в незадовільному стані, доступ сторонніх осіб необме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ана кількість ХЗЗР – 2,1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В.Сироват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Сироватська сіль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 в незадовільному стані, доступ сторонніх осіб необмежений, дах відсутній, ХЗЗР знаходяться під відкритим не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ієнтовна кількість ХЗЗР - близько 8 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т. Низи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изів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ищн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 задовільний, двері замуровано, отрутохімікати перезатаре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ЗЗР перезатарені у 2006 ТОВ “Спецзахист”–  кількість 21,969 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інн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ислового розвитк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райдержадміністрації</w:t>
        <w:tab/>
        <w:tab/>
        <w:tab/>
        <w:tab/>
        <w:tab/>
        <w:tab/>
        <w:t xml:space="preserve">         Г.О. Пархомен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4:00Z</dcterms:created>
  <dc:creator>1</dc:creator>
  <dc:description/>
  <cp:keywords/>
  <dc:language>en-US</dc:language>
  <cp:lastModifiedBy>Korney</cp:lastModifiedBy>
  <cp:lastPrinted>2014-09-05T13:45:00Z</cp:lastPrinted>
  <dcterms:modified xsi:type="dcterms:W3CDTF">2014-09-06T12:03:00Z</dcterms:modified>
  <cp:revision>6</cp:revision>
  <dc:subject/>
  <dc:title>Додаток 2</dc:title>
</cp:coreProperties>
</file>