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Додаток 3 до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Першочергові роботи по утилізації заборонених, нерозпізнаних та непридатних ХЗЗР в Сумському районі, які знаходяться під відкритим небом та/або в аварійних складах і несуть загрозу навколишньому природному середовищу, за рахунок коштів районного консолідованого фонду ОНПС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572"/>
        <w:gridCol w:w="1418"/>
        <w:gridCol w:w="2126"/>
      </w:tblGrid>
      <w:tr>
        <w:trPr>
          <w:trHeight w:val="125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 про власника ХЗЗР,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,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ХЗЗ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а вартість до утилізації ХЗЗР, тис.грн</w:t>
            </w:r>
          </w:p>
        </w:tc>
      </w:tr>
      <w:tr>
        <w:trPr>
          <w:trHeight w:val="321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рі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івська сільська рада, с. Лок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ицька сільська рада, с. Пушк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ська сільська рада, с. Скля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ська сільська рада, с. Север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водська сільська рада, с. Жу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ндратівська сільська рада, с. Лені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ненська сільська рада, с. К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В.Сироватська сільська рада, с. В.Сиров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Сульська сільська рада, с. Пе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ільська рада, с. Микол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убинська сільська рада, с. Яструб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з питань охорони 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праці і надзвичайних ситуацій  та  у  </w:t>
      </w:r>
    </w:p>
    <w:p>
      <w:pPr>
        <w:pStyle w:val="Heading2"/>
        <w:ind w:hanging="284"/>
        <w:rPr/>
      </w:pPr>
      <w:r>
        <w:rPr>
          <w:sz w:val="28"/>
          <w:szCs w:val="28"/>
        </w:rPr>
        <w:t xml:space="preserve">справах захисту населення від наслідків 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Чорнобильської катастрофи апарату </w:t>
      </w:r>
    </w:p>
    <w:p>
      <w:pPr>
        <w:pStyle w:val="Heading2"/>
        <w:ind w:hanging="284"/>
        <w:rPr/>
      </w:pPr>
      <w:r>
        <w:rPr>
          <w:sz w:val="28"/>
          <w:szCs w:val="28"/>
        </w:rPr>
        <w:t>Сумської райдержадміністрації                                                         О.Є. Гл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7:00Z</dcterms:created>
  <dc:creator>1</dc:creator>
  <dc:description/>
  <cp:keywords/>
  <dc:language>en-US</dc:language>
  <cp:lastModifiedBy>Korney</cp:lastModifiedBy>
  <cp:lastPrinted>2010-12-22T14:51:00Z</cp:lastPrinted>
  <dcterms:modified xsi:type="dcterms:W3CDTF">2014-09-11T06:26:00Z</dcterms:modified>
  <cp:revision>76</cp:revision>
  <dc:subject/>
  <dc:title>Додаток 2</dc:title>
</cp:coreProperties>
</file>