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даток 2 до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ієнтований графік утилізації 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 xml:space="preserve">заборонених, нерозпізнаних та непридатних ХЗЗР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умському районі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899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99"/>
        <w:gridCol w:w="1418"/>
        <w:gridCol w:w="1701"/>
        <w:gridCol w:w="1984"/>
        <w:gridCol w:w="1930"/>
      </w:tblGrid>
      <w:tr>
        <w:trPr>
          <w:trHeight w:val="125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і про власника ХЗЗР, 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ільської,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ХЗЗР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ована вартість до утилізації ХЗЗР, тис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ування,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бюджету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рік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Северинівська сільська рада, с.Скляр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инівська сільська рада, 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с.Северин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ицька сільська рада, с.Пушкар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ненська сільська рада, с.Кров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івщинська сільська рада, с.Косівщина (ТОВ АФ "Косівщинська"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ндратівська сільська рада, с.Лені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ндратівська сільська рада, с.Кіндратівка (ТОВ АФ «Лан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сівська сільська рада, с.Басівка 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АТ "Іскра"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Басівська сільська рада, с.Лок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водська сільська рада, с.Жура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В.Сироватська сільська рада, с.Верхня Сирова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кінська сільська рада, с.Кекі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яницька сільська рада, с.Храпівщина (ПАТ б/р "Шевченківський"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а сільська рада, с.Миколаї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івська селищна рада, смт.Ни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ївська сільська рада, с.Олексіївка (ПСП "Гарант"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ліснівська сільська рада, с.Підліснівка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ідл.філія ПрАТ "Райз-Максимко"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льненська сільська рада, с.Лікар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івська сільська рада, с.С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івська селищна рада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В АФ “Владана”), смт. Степан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івська селищна рада, смт.Степан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цьківська сільська рада, с.Стецьк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0" w:leader="none"/>
                <w:tab w:val="center" w:pos="814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0" w:leader="none"/>
                <w:tab w:val="center" w:pos="814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ська сільська рада, с.Печ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шківська сільська рада, с.Терешківка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ідл.філія ПрАТ "Райз-Максимко"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Червоносільська сільська рада, с. Черв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илівська сільська рада, с.Шпилівка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В "Шпилівське"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аківська сільська рада, с.Юнак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трубинська сільська рада, с.Яструб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,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Завідувач сектору з питань охорони </w:t>
      </w:r>
    </w:p>
    <w:p>
      <w:pPr>
        <w:pStyle w:val="Heading2"/>
        <w:ind w:left="-1134" w:hanging="0"/>
        <w:rPr/>
      </w:pPr>
      <w:r>
        <w:rPr>
          <w:sz w:val="28"/>
          <w:szCs w:val="28"/>
        </w:rPr>
        <w:t xml:space="preserve">праці і надзвичайних ситуацій  та  у </w:t>
      </w:r>
    </w:p>
    <w:p>
      <w:pPr>
        <w:pStyle w:val="Heading2"/>
        <w:ind w:left="-1134" w:hanging="0"/>
        <w:rPr/>
      </w:pPr>
      <w:r>
        <w:rPr>
          <w:sz w:val="28"/>
          <w:szCs w:val="28"/>
        </w:rPr>
        <w:t xml:space="preserve">справах захисту населення від наслідків </w:t>
      </w:r>
    </w:p>
    <w:p>
      <w:pPr>
        <w:pStyle w:val="Heading2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Чорнобильської катастрофи апарату </w:t>
      </w:r>
    </w:p>
    <w:p>
      <w:pPr>
        <w:pStyle w:val="Heading2"/>
        <w:ind w:left="-1134" w:hanging="0"/>
        <w:rPr/>
      </w:pPr>
      <w:r>
        <w:rPr>
          <w:sz w:val="28"/>
          <w:szCs w:val="28"/>
        </w:rPr>
        <w:t>Сумської райдержадміністрації                                                                     О.Є. Глущенко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3">
    <w:name w:val="Font Style23"/>
    <w:basedOn w:val="Style12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5:07:00Z</dcterms:created>
  <dc:creator>1</dc:creator>
  <dc:description/>
  <cp:keywords/>
  <dc:language>en-US</dc:language>
  <cp:lastModifiedBy>User</cp:lastModifiedBy>
  <cp:lastPrinted>2014-09-08T10:39:00Z</cp:lastPrinted>
  <dcterms:modified xsi:type="dcterms:W3CDTF">2014-09-08T07:39:00Z</dcterms:modified>
  <cp:revision>56</cp:revision>
  <dc:subject/>
  <dc:title>Додаток 2</dc:title>
</cp:coreProperties>
</file>