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даток  5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 рішення Яструбинської сіль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>від 31.01.2014р.№34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об’єктів, видатки на які у 2014 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324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50"/>
        <w:gridCol w:w="2254"/>
        <w:gridCol w:w="1682"/>
        <w:gridCol w:w="1679"/>
        <w:gridCol w:w="1807"/>
        <w:gridCol w:w="1301"/>
      </w:tblGrid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Яструбинська сільська рад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880</w:t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101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</w:t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20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лагоустрій міст,сіл,сели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28</w:t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1020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лаци та будинки культури,клуби та інші заклади клубного тип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00</w:t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5010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і вкладенн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еконструкція вуличного освітле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52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8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2018" w:firstLine="86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Яструбинської сільської ради</w:t>
        <w:tab/>
        <w:t xml:space="preserve">              ________________О.І.Дорофєє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32:00Z</dcterms:created>
  <dc:creator>User</dc:creator>
  <dc:description/>
  <cp:keywords/>
  <dc:language>en-US</dc:language>
  <cp:lastModifiedBy>Admin</cp:lastModifiedBy>
  <cp:lastPrinted>2014-01-31T08:36:00Z</cp:lastPrinted>
  <dcterms:modified xsi:type="dcterms:W3CDTF">2014-02-16T11:27:00Z</dcterms:modified>
  <cp:revision>27</cp:revision>
  <dc:subject/>
  <dc:title>Додаток № 7</dc:title>
</cp:coreProperties>
</file>