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0960</wp:posOffset>
                </wp:positionV>
                <wp:extent cx="2483485" cy="825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1"/>
                            </w:tblGrid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3911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Додаток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до рішення районної ради 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тридцять четвертої сесії шостого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b/>
                                      <w:b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скликання від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.04.2014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 xml:space="preserve">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5pt;height:65pt;mso-wrap-distance-left:9pt;mso-wrap-distance-right:0pt;mso-wrap-distance-top:0pt;mso-wrap-distance-bottom:0pt;margin-top:-4.8pt;mso-position-vertical-relative:text;margin-left:5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1"/>
                      </w:tblGrid>
                      <w:tr>
                        <w:trPr>
                          <w:trHeight w:val="1300" w:hRule="atLeast"/>
                        </w:trPr>
                        <w:tc>
                          <w:tcPr>
                            <w:tcW w:w="3911" w:type="dxa"/>
                            <w:tcBorders/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Додаток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до рішення районної ради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тридцять четвертої сесії шостого</w:t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скликання від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 w:eastAsia="en-US"/>
                              </w:rPr>
                              <w:t>2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.04.2014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 w:eastAsia="en-US"/>
                              </w:rPr>
                              <w:t xml:space="preserve">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ходи щодо реалізації Програми економічного і соціального розвитку Сумського району на 2014 рік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061"/>
        <w:gridCol w:w="1281"/>
        <w:gridCol w:w="3250"/>
        <w:gridCol w:w="909"/>
        <w:gridCol w:w="914"/>
        <w:gridCol w:w="914"/>
        <w:gridCol w:w="920"/>
        <w:gridCol w:w="3263"/>
      </w:tblGrid>
      <w:tr>
        <w:trPr>
          <w:trHeight w:val="323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Джерела та обсяги фінансуванн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чікувані результат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/>
            </w:pPr>
            <w:r>
              <w:rPr>
                <w:sz w:val="20"/>
                <w:lang w:val="uk-UA"/>
              </w:rPr>
              <w:t>Державний бюдж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Обласний бюдж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Місцеви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жерела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15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оритет 1.1. Податково-бюджетна політика</w:t>
            </w:r>
          </w:p>
        </w:tc>
      </w:tr>
      <w:tr>
        <w:trPr/>
        <w:tc>
          <w:tcPr>
            <w:tcW w:w="15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4. Додаткові надходження за рахунок виконання заходів (відповідно до розпорядження голови Сумської районної державної адміністрації від 28.03.2014 №87-ОД)</w:t>
            </w:r>
            <w:r>
              <w:rPr>
                <w:b/>
                <w:sz w:val="22"/>
                <w:szCs w:val="22"/>
                <w:lang w:val="uk-UA"/>
              </w:rPr>
              <w:t>: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 тому числі додаткові надходження податку на доходи фізичних осіб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561,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життя заходів, спрямованих на недопущення росту заборгованості з виплати заробітної пла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та до 01.09.2014 рок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соціального захисту населення Сумської 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Активізації роботи з виявлення порушень законодавства про оплату прац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рок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мська ОДПІ, сільські, селищні р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Сприяння збільшенню фонду оплати праці та створенню нових робочих місць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рок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мська ОДПІ, Управління соціального захисту населення Сумської РДА, сільські, селищні р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 тому числі додаткові надходження плати за землю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8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ведення роботи з укладання договорів оренди та виділення у власність або користування земельних діля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рок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Управління Держземагенства у Сумському районі Сумської області, сільські, селищні р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ведення роботи з оновлення нормативної грошової оцінки земельних діля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рок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ільські, селищні р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прияння надходженню коштів за фактичне використання земельних діля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рок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і, селищні р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абезпечення контролю за своєчасністю сплатою власниками та користувачами земельних ділянок, в тому числі за рахунок застосування штрафних санкці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рок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мська ОДПІ, сільські, селищні р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Cs/>
                <w:szCs w:val="24"/>
              </w:rPr>
              <w:t>У тому числі додаткові надходження по інших доходах загального фонду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firstLine="28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рок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і, селищні р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firstLine="28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абезпечення контролю за своєчасною сплатою фіксованого сільськогосподарського податку, податку на прибуток підприємств та фінансових установ комунальної власності та збору за провадження деяких видів підприємницької діяльності, в тому числі за рахунок застосування штрафних санкці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рок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мська ОДП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28" w:firstLine="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 тому числі додаткові надходження по спеціальному фонд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firstLine="28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ведення роботи зі збільшення кола платників єдиного податку та застосування штрафних санкцій за несвоєчасну сплату податк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рок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мська ОДП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firstLine="28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Штрафні санкції за несвоєчасну сплату збору за провадження торгівельної діяльності нафтопродукт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рок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мська ОДП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firstLine="28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иконання планових завдань та забезпечення роботи зі збільшення надходжень від продажу земельних ділянок несільськогосподарського призначення або прав на них на конкурентних засадах у встановленому законодавством порядк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 квартал 2014 рок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мська ОДПІ, Бездриц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both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сього по завданню 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вдання 5. Зменшення обсягу незабезпеченості видатками на заробітну плату з нарахуваннями працівникам бюджетних устано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крім направлення фінансового ресурсу з державного чи обласного бюджетів) у тому числі за рахунок: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апровадження жорсткого режиму економного використання енергоносії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рок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мська 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Удосконалення мережі бюджетних установ та упорядкування штатної чисельності працівникі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рок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мська 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2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корочення не першочергових (непріоритетних) видаткі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рок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мська РДА, сільські, селищні р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Інші заходи з економного і раціонального використання бюджетних коштів (лікарняні листи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рок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мська РДА, сільські, селищні р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2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сього по завданню 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аступник голови районної державної адміністрації                                                                           Н.І. Ніт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Без интервала Знак"/>
    <w:qFormat/>
    <w:rPr>
      <w:rFonts w:ascii="Times New Roman" w:hAnsi="Times New Roman" w:eastAsia="Calibri;Arial" w:cs="Times New Roman"/>
      <w:sz w:val="28"/>
      <w:szCs w:val="28"/>
      <w:lang w:bidi="ar-SA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;Arial" w:cs="Times New Roman"/>
      <w:color w:val="auto"/>
      <w:sz w:val="28"/>
      <w:szCs w:val="28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38:00Z</dcterms:created>
  <dc:creator>Admin</dc:creator>
  <dc:description/>
  <cp:keywords/>
  <dc:language>en-US</dc:language>
  <cp:lastModifiedBy>User</cp:lastModifiedBy>
  <cp:lastPrinted>2014-04-24T12:54:00Z</cp:lastPrinted>
  <dcterms:modified xsi:type="dcterms:W3CDTF">2014-04-24T10:43:00Z</dcterms:modified>
  <cp:revision>3</cp:revision>
  <dc:subject/>
  <dc:title/>
</cp:coreProperties>
</file>