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до рішення тридцять четвертої сесії Сумської районної  ради  шостого скликання від 29.04.2014 року</w:t>
      </w:r>
    </w:p>
    <w:p>
      <w:pPr>
        <w:pStyle w:val="TextBodyIndent"/>
        <w:ind w:left="666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лік об’єктів,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фінансування яких у 2014 році буде здійснюватися за рахунок коштів цільового фонду розвитку інженерно-транспортної та соціальної інфраструктури області у складі спеціального фонду обласного бюдж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00"/>
        <w:gridCol w:w="1440"/>
        <w:gridCol w:w="1826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об’єкту та його місцезнаходж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тверджений обсяг фінансування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мін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,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и фінансування, грн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ловний розпорядник - Сульська сільська р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ія вуличного освітлення с.Сула Сумського райо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ловний розпорядник - Постольненська  сільська р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ія системи водопостачання с.Постольне  Постольненської сільської рад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ловний розпорядник – Шпилівська  сільська р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709,4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водогону до с.Харківщина Шпилівської сіль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ія вуличного освітлення с.Шпилі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709,4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9,4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оловний розпорядник – управління освіти, молоді та спорту Сумської ра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0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Косівщинської загальноосвітньої школи І-ІІІ ступенів ім.Лесі Українки, Сумського райо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будівлі Червоненської загальноосвітньої школи І-ІІІ ступенів з заміною вікон с.Червоне Сумського райо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будівлі Терешківського НВК з заміною вікон с.Терешківка Сумського райо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ловний розпорядник – Степанівська селищна р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удова спортивного комплексу в смт. Степані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709,4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Заступник голови  районної </w:t>
      </w:r>
    </w:p>
    <w:p>
      <w:pPr>
        <w:pStyle w:val="Heading2"/>
        <w:rPr/>
      </w:pPr>
      <w:r>
        <w:rPr>
          <w:sz w:val="24"/>
        </w:rPr>
        <w:t xml:space="preserve">державної адміністрації                                                                                 Н.І. Нітченко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6120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  <w:jc w:val="both"/>
    </w:pPr>
    <w:rPr>
      <w:b/>
      <w:bCs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9:22:00Z</dcterms:created>
  <dc:creator>5</dc:creator>
  <dc:description/>
  <cp:keywords/>
  <dc:language>en-US</dc:language>
  <cp:lastModifiedBy>user</cp:lastModifiedBy>
  <cp:lastPrinted>2014-04-24T13:42:00Z</cp:lastPrinted>
  <dcterms:modified xsi:type="dcterms:W3CDTF">2014-04-28T08:10:00Z</dcterms:modified>
  <cp:revision>16</cp:revision>
  <dc:subject/>
  <dc:title>Додаток 5</dc:title>
</cp:coreProperties>
</file>