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Додаток №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lang w:val="uk-UA"/>
        </w:rPr>
        <w:t xml:space="preserve">до рішення  32 сесії 6 скликання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lang w:val="uk-UA"/>
        </w:rPr>
        <w:t xml:space="preserve">Біловодської  сіль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lang w:val="uk-UA"/>
        </w:rPr>
        <w:t xml:space="preserve">від   30.01.2014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оходи сільського бюджету на 2014  рік.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(грн..)</w:t>
      </w:r>
    </w:p>
    <w:tbl>
      <w:tblPr>
        <w:tblW w:w="1077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536"/>
        <w:gridCol w:w="1276"/>
        <w:gridCol w:w="851"/>
        <w:gridCol w:w="1135"/>
        <w:gridCol w:w="1418"/>
      </w:tblGrid>
      <w:tr>
        <w:trPr>
          <w:trHeight w:val="36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фон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</w:tr>
      <w:tr>
        <w:trPr>
          <w:trHeight w:val="73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бюджет розвитк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=(гр..3+г4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ткові надхо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69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815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датки на доходи, податки на прибуток, податки на збільшення ринкової варт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4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48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1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даток на доходи фізичних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4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48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1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аток на доходи фізичних осіб, що сплачується податковими агентами, із доходів платника податку у вигляді заробітної  пл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25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10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7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73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10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тки на влас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3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 за першу реєстрацію транспортного засо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3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 за першу реєстрацію колісних транспортних засобів (юридичних осі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бори та плата за спеціальне використання природних ресурсі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5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547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5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а за зем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5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547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5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емельний податок з юридичних 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50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ендна плата з юридичних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0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044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50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ний податок з фізичних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50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на плата з фізичних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6</w:t>
            </w:r>
          </w:p>
        </w:tc>
      </w:tr>
      <w:tr>
        <w:trPr>
          <w:trHeight w:val="25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ві податки і збо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75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4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 за провадження деяких видів підприємницької діяль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2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4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 за провадження торговельної діяльності (роздрібна торгівля), сплачений фізичними особ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40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 за провадження торговельної діяльності (роздрібна торгівля), сплачений юридичними особ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5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иний пода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3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50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иний податок з фізичних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3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податки та збо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31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1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логічний пода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10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дходження від розміщення відходів у спеціально відведених для цього місцях чи на об'єктах, крім розміщення окремих видів відходів як вторинної сировини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04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ксований сільськогосподарський пода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80</w:t>
            </w:r>
          </w:p>
        </w:tc>
      </w:tr>
      <w:tr>
        <w:trPr>
          <w:trHeight w:val="41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4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ксований сільськогосподарський податок нарахований  після 1 січня 2011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8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податкові надходже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6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збори та платежі, доходи від некомерційної господарської  діяль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8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8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ходження від орендної плати  за користування цілісним майновим комплексом  та іншим державним май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80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9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е мит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9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ржавне мито, що сплачується за місцем розгляду та оформлення документів , у тому числі за оформлення документів  на спадщину і дар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90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ржавне мито пов</w:t>
            </w:r>
            <w:r>
              <w:rPr/>
              <w:t>’</w:t>
            </w:r>
            <w:r>
              <w:rPr>
                <w:lang w:val="uk-UA"/>
              </w:rPr>
              <w:t>язане з видачею та оформленням закордонних паспортів (посвідок) та паспортів громадян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Власні надходження  бюджетних уст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7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1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Надходження від плати за послуги, що надаються бюджетними установами згідно із законодавством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1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лата за послуги, що надаються бюджетними установами згідно з їх основною діяльніст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ласних і закріплених до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04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311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фіційні трансфер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2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 органів державного управлі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28</w:t>
            </w:r>
          </w:p>
        </w:tc>
      </w:tr>
      <w:tr>
        <w:trPr>
          <w:trHeight w:val="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3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2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34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Субвенція з державного бюджету місцевим бюджетам на будівництво, реконструкцію, ремонт та утримання вулиць і доріг комунальної власності у населених пунктах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2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до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04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5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504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Керівник секретаріату (секретар) сільської ради                          О.М. Снаховська</w:t>
      </w:r>
    </w:p>
    <w:sectPr>
      <w:type w:val="nextPage"/>
      <w:pgSz w:w="11906" w:h="16838"/>
      <w:pgMar w:left="1797" w:right="179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32:00Z</dcterms:created>
  <dc:creator>а</dc:creator>
  <dc:description/>
  <cp:keywords/>
  <dc:language>en-US</dc:language>
  <cp:lastModifiedBy>User</cp:lastModifiedBy>
  <cp:lastPrinted>2014-02-15T12:32:00Z</cp:lastPrinted>
  <dcterms:modified xsi:type="dcterms:W3CDTF">2014-03-17T06:40:00Z</dcterms:modified>
  <cp:revision>7</cp:revision>
  <dc:subject/>
  <dc:title>Додаток № 1</dc:title>
</cp:coreProperties>
</file>