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74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9"/>
        </w:rPr>
      </w:pPr>
      <w:r>
        <w:rPr>
          <w:sz w:val="24"/>
          <w:szCs w:val="29"/>
        </w:rPr>
        <w:t>Додаток 4 до рішення 43 сесії</w:t>
      </w:r>
    </w:p>
    <w:p>
      <w:pPr>
        <w:pStyle w:val="Subtitle"/>
        <w:spacing w:before="0" w:after="0"/>
        <w:ind w:left="10747" w:right="0" w:hanging="0"/>
        <w:jc w:val="left"/>
        <w:rPr>
          <w:szCs w:val="29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>районної ради шостого скликання</w:t>
      </w:r>
    </w:p>
    <w:p>
      <w:pPr>
        <w:pStyle w:val="TextBody"/>
        <w:spacing w:before="0" w:after="0"/>
        <w:ind w:left="10747" w:right="0" w:hanging="0"/>
        <w:rPr>
          <w:b/>
          <w:b/>
          <w:bCs/>
        </w:rPr>
      </w:pPr>
      <w:r>
        <w:rPr>
          <w:szCs w:val="29"/>
        </w:rPr>
        <w:t>від ________________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Таблиця 15. Здійснення заходів програми</w:t>
      </w:r>
    </w:p>
    <w:p>
      <w:pPr>
        <w:pStyle w:val="Heading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у розрізі джерел фінансування </w:t>
      </w:r>
    </w:p>
    <w:tbl>
      <w:tblPr>
        <w:tblW w:w="1523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289"/>
        <w:gridCol w:w="3073"/>
        <w:gridCol w:w="3163"/>
        <w:gridCol w:w="3135"/>
      </w:tblGrid>
      <w:tr>
        <w:trPr>
          <w:trHeight w:val="1875" w:hRule="atLeast"/>
          <w:cantSplit w:val="true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ходи з охорони та поліпшення земел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шти сільського (селищного) та районного бюджетів (кошти від відшкодування втрат сільськогосподарського та лісогосподарського виробництва) тис. гр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шти землевласників і землекористувачів, тис.грн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шти державного бюджету (фінансування Програми </w:t>
            </w:r>
            <w:r>
              <w:rPr>
                <w:lang w:val="ru-RU"/>
              </w:rPr>
              <w:t>“Ліси України”) тис. гр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івництво протиерозійних гідротехнічних споруд рекультивація порушених земель та культуртехнічні заход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89,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иерозійні агротехнічні заход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2692,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ворення полезахисних лісових смуг та захисних лісових насаджень ( в тому числі консервація шляхом заліснення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з підвищення родючості грунтів, в т.ч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100153,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боти по вапнуванню кислих грунті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5236,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грохімічна паспортизація земель сільськогосподарського призначенн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942,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сення органічних добри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33765,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ів сидераті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2490,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сення мінеральних добри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57720,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кономічне стимулювання впровадження заходів щодо використання та охорони земель і підвищення родючості грунті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110,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робка документації із землеустрою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9,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ервація деградованих та малопродуктивних земель  шляхом залуженн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11003,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Всь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,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958,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Начальник управління Держземагентства у</w:t>
      </w:r>
    </w:p>
    <w:p>
      <w:pPr>
        <w:pStyle w:val="Normal"/>
        <w:rPr/>
      </w:pPr>
      <w:r>
        <w:rPr>
          <w:b/>
          <w:bCs/>
          <w:color w:val="000000"/>
        </w:rPr>
        <w:t>Сумському районі Сумської області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color w:val="000000"/>
        </w:rPr>
        <w:t>С.М. Святенко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24:00Z</dcterms:created>
  <dc:creator>Tanya</dc:creator>
  <dc:description/>
  <dc:language>en-US</dc:language>
  <cp:lastModifiedBy>New</cp:lastModifiedBy>
  <cp:lastPrinted>2015-04-23T10:54:00Z</cp:lastPrinted>
  <dcterms:modified xsi:type="dcterms:W3CDTF">2015-04-23T07:54:00Z</dcterms:modified>
  <cp:revision>4</cp:revision>
  <dc:subject/>
  <dc:title/>
</cp:coreProperties>
</file>