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660</wp:posOffset>
                </wp:positionV>
                <wp:extent cx="197040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3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103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рішення сорок третьої сесії Сумської районної ради шостого скликання від    21.08.2015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5pt;height:69pt;mso-wrap-distance-left:9pt;mso-wrap-distance-right:0pt;mso-wrap-distance-top:0pt;mso-wrap-distance-bottom:0pt;margin-top:-15.8pt;mso-position-vertical-relative:text;margin-left:60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3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103" w:type="dxa"/>
                            <w:tcBorders/>
                          </w:tcPr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рішення сорок третьої сесії Сумської районної ради шостого скликання від    21.08.2015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и щодо реалізації Програми економічного і соціального розвитку Сумського району на 2015 рік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3206"/>
        <w:gridCol w:w="1335"/>
        <w:gridCol w:w="3387"/>
        <w:gridCol w:w="951"/>
        <w:gridCol w:w="966"/>
        <w:gridCol w:w="968"/>
        <w:gridCol w:w="968"/>
        <w:gridCol w:w="2819"/>
      </w:tblGrid>
      <w:tr>
        <w:trPr>
          <w:tblHeader w:val="true"/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ець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та обсяги фінансуванн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ивень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</w:t>
              <w:br/>
              <w:t>бюдж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  <w:br/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</w:t>
              <w:br/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Інші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жер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іоритет 2.4. Охорона здоров’я</w:t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 Модернізація закладів охорони здоров’я всіх рівн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ня капітальних ремон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ня  реконструкції приміщення Сумського медичного коледжу для харчоблоку Сумської центральної районної клінічної лікар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5 року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мська центральна районна клінічна лікар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 С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умов  якісного харчування хворих </w:t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 Удосконалення первинної медико-санітарної допо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медобладнання (електрокардіографа) для АЗПСМ с.В.Чернеччин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СРР «Сумський районний ЦПМСД», В.Чернеччинська сільська ра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 С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кращення умов лікування 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 електровелосипеда для ФАП с.Битиця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СРР «Сумський районний ЦПМСД», Битицька сільська ра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 С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умов праці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апарату УВЧ-80 для ЛА смт.Степанів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СРР «Сумський районний ЦПМСД», Степанівська селищна ра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 С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кращення умов лікування 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твердопаливного котла для АЗПСМ   с. Терешків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СРР «Сумський районний ЦПМСД» , Терешківська сільська ра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 С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умов в лікувальному закладі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1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технічного звіту та проектно - кошторисної  документації по об’єкту «Капітальний ремонт приміщення Біловодської АЗПСМ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СРР «Сумський районний ЦПМСД», Біловодська сільська ра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 С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умов в лікувальному закладі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1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мп’ютерної  техніки для АЗПСМ  с.Н.Сироват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ська РДА, КЗ СРР «Сумський районний ЦПМСД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умов в лікувальному закладі</w:t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іоритет 2.5. Освіта</w:t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 Підвищення якості надання освітніх послуг. Капітальний ремонт об’єкті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побутової техніки та меблів для їдальні Новосуханівської ЗОШ І-ІІІ ступені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 РДА, Новосуханівська сільська ра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 С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умов в навчальному закладі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котельні (заміна котла) у Новосуханівській ЗОШ І-ІІІ ст. з виготовленням проектно-кошторисної документації та проведенням експертної оцін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 РДА, Новосуханівська сільська ра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 С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умов в навчальному закладі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окрівлі Бездрицької ЗОШ І-ІІІ ст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 РДА, Бездрицька сільська ра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 С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умов в навчальному закладі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тлів для Пушкарівського НВ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 РДА, Битицька сільська ра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 С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умов в навчальному закладі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тлів для Терешківського НВ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 РДА, Терешківська сільська ра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2 С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умов в навчальному закладі</w:t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іоритет 2.3. Соціальне забезпечення</w:t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 1. Модернізація системи соціальної підтримки населе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І-ІІ групи з числа військовослужбовців, які брали участь у зазначеній операції та потребують поліпшення житлових ум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Райдержадміністрація, управління соціального захисту населення РДА, органи місцевого самоврядува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безпечення житлом  </w:t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іоритет 2.10. Забезпечення законності і правопорядку</w:t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вдання 1. Забезпечення захисту конституційних прав та свобод громадя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Реконструкція приміщення за адресою м.Суми, вул.Баумана,11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5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умська районна рада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кращення умов роботи працівників Сумського РВ УМВС України в Сумській області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>
          <w:sz w:val="24"/>
        </w:rPr>
        <w:t xml:space="preserve">Перший заступник голови  районної </w:t>
      </w:r>
    </w:p>
    <w:p>
      <w:pPr>
        <w:pStyle w:val="Heading2"/>
        <w:rPr/>
      </w:pPr>
      <w:r>
        <w:rPr>
          <w:sz w:val="24"/>
        </w:rPr>
        <w:t>державної адміністрації                                                                                                                               Ю.І. Коваленко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чальник відділу економічного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озвитку і торгівлі  районної </w:t>
      </w:r>
    </w:p>
    <w:p>
      <w:pPr>
        <w:pStyle w:val="Heading2"/>
        <w:rPr/>
      </w:pPr>
      <w:r>
        <w:rPr>
          <w:b w:val="false"/>
          <w:sz w:val="24"/>
        </w:rPr>
        <w:t xml:space="preserve">державної адміністрації                                                                                                                                 Н.О. Соколова </w:t>
      </w:r>
      <w:r>
        <w:rPr>
          <w:sz w:val="24"/>
        </w:rPr>
        <w:t xml:space="preserve">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UkrainianPragma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8"/>
      <w:lang w:val="uk-UA" w:bidi="ar-S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 w:bidi="ar-SA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6">
    <w:name w:val="Основной текст Знак"/>
    <w:basedOn w:val="Style13"/>
    <w:qFormat/>
    <w:rPr>
      <w:rFonts w:ascii="UkrainianPragmatica;Arial" w:hAnsi="UkrainianPragmatica;Arial" w:cs="UkrainianPragmatica;Arial"/>
      <w:color w:val="000000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612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UkrainianPragmatica;Arial" w:hAnsi="UkrainianPragmatica;Arial" w:eastAsia="Times New Roman" w:cs="UkrainianPragmatica;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41:00Z</dcterms:created>
  <dc:creator>Admin</dc:creator>
  <dc:description/>
  <cp:keywords/>
  <dc:language>en-US</dc:language>
  <cp:lastModifiedBy>Admin</cp:lastModifiedBy>
  <cp:lastPrinted>2015-08-28T14:41:00Z</cp:lastPrinted>
  <dcterms:modified xsi:type="dcterms:W3CDTF">2015-08-28T12:57:00Z</dcterms:modified>
  <cp:revision>21</cp:revision>
  <dc:subject/>
  <dc:title/>
</cp:coreProperties>
</file>