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88" w:leader="none"/>
        </w:tabs>
        <w:ind w:firstLine="70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 до Програми</w:t>
      </w:r>
    </w:p>
    <w:p>
      <w:pPr>
        <w:pStyle w:val="Heading"/>
        <w:tabs>
          <w:tab w:val="clear" w:pos="720"/>
          <w:tab w:val="left" w:pos="7088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Ст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кладів із забороненими, нерозпізнаними та непридатними до використання ХЗЗ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Сумському район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60"/>
        <w:gridCol w:w="4111"/>
        <w:gridCol w:w="255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це розташування та балансоутримувач скла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н, в якому знаходиться склад та ХЗЗ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ітк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Локн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Басівської сіль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іщення не пристосоване для зберігання ХЗЗР, тимчасово зберігаються в ангарі для зберігання техні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ЗЗР перезатарені в 2011 році. Кількість  ХЗЗР–2,692 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26 т – рідких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6 - сипучих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Басівк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АТ «І С К Р А»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сівська 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міщення в задовільному стані, доступ сторонніх осіб не обмежений, є два відділенн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7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Юнаківк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наків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ЗЗР знаходяться в металевому контейнері за межами села. Доступ сторонніх осіб не обме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ди перезатарені в 2011 році. Кількість ХЗЗ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28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Храпівщи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ВАТ б/р «Шевченківський»)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Кияниц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клад в незадовільному стані, покрівля залізобетонна, покрита шифером, двері дерев’яні, потребують ремонту. Доступ сторонніх осіб не обмежени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3,8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Стецьківка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тецьківсь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ЗЗР знаходяться в металевому резервуарі на території бувшої тракторної бригад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ди перезатарені в 2011 році. Кількість ХЗЗР – 3,691 т (в т.ч. 1,118 тонн Хотінської с/р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Кровн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овнен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клад зруйнований. ХЗЗР знаходяться під відкритим небом насип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0,2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. Журавка, </w:t>
            </w:r>
            <w:r>
              <w:rPr>
                <w:sz w:val="24"/>
              </w:rPr>
              <w:t>Біловод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клад задовільний, можливий доступ сторонніх осі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близько 0,3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Олексіївка,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Олексіїв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ева ємність, закопана в землю, люк закритий металевою кришкою, зафіксовану бол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5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. Кіндратів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ОВ АФ «Лан»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ндратів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 в задовільному стані, двері дерев’яні, потребують ремонту. В складі знаходиться пуста та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близько 0,524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Ленінськ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індратів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ЗЗР знаходяться на місці згорівшого складу під відкритим неб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Орієнтовна кількість ХЗЗР – 5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.Печище, </w:t>
            </w:r>
            <w:r>
              <w:rPr>
                <w:sz w:val="24"/>
              </w:rPr>
              <w:t xml:space="preserve">Сульсь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 зруйнований. Окремі фрагменти стін. Даху немає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ЗЗ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затарені в 2009р., кількість - 9,569 т.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. Сад, </w:t>
            </w:r>
            <w:r>
              <w:rPr>
                <w:sz w:val="24"/>
              </w:rPr>
              <w:t xml:space="preserve">Садівсь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 задовільний, двері замуровано, отрутохімікати перезатаре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ЗЗР перезатарені ТОВ “Спецзахист” у 2005 році – кількість ХЗЗР 9,514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. Косівщина, </w:t>
            </w:r>
            <w:r>
              <w:rPr>
                <w:sz w:val="24"/>
              </w:rPr>
              <w:t>Косівщин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 аварійний, перекриття бетонне, зверху покрите шифером, двері металеві, заварені. Склад постійно руйнується не встановленими особ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3,6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. Терешківка,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ерешківсь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 незадовільний, двері дерев’яні, забиті гвіздками ти оббиті металевим листом (крім одних). Доступ сторонніх осіб обме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23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Яструбине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Яструбинсь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клад в аварійному стані, необхідно повторно замурувати цеглою отвір в ізольованому відсіку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ЗЗР перезатарені у 2004 роц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 “Спецзахист” – кількість ХЗЗР 10,93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Кекино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екинсь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клад в задовільному стані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5,5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Миколаївка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иколаївсь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 знаходиться в аварійному ста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ЗЗР перезатарені у 2006 році ТОВ “Спецзахист”– кількість ХЗЗР 16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Лікарськ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льненсь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 незадовільний, дах проломлений. Доступ сторонніх осіб обме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ЗЗР перезатарені у 2006 році ТОВ “Спецзахист”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ількість ХЗЗР 9,947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Склярів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веринів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 складу лишилися одні сті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1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Северинів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еверинів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ди знаходяться в тимчасовому складському приміщен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0,12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Підліснівка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ліснівсь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клад в незадовільному стані, доступ сторонніх осіб не обмежений, двері необхідно закріпити. Вікно замуроване цеглою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92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т. Степанівк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іля цукрозаводу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 «Владана»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панівська селищн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клад в задовільному стані. Можливий доступ сторонніх осіб до пестициді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близько 8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. Пушкарівка, </w:t>
            </w:r>
            <w:r>
              <w:rPr>
                <w:sz w:val="24"/>
              </w:rPr>
              <w:t>Битицька</w:t>
            </w:r>
            <w:r>
              <w:rPr>
                <w:color w:val="000000"/>
                <w:sz w:val="24"/>
              </w:rPr>
              <w:t xml:space="preserve"> сільська р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 повністю зруйнований. Пестициди знаходяться під відкритим не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близько 3 т.</w:t>
            </w:r>
          </w:p>
        </w:tc>
      </w:tr>
      <w:tr>
        <w:trPr>
          <w:trHeight w:val="27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мт. Степанівка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ул. Пролетарська,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епанівська селищн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 колишньої організації ВАТ «Агрохім». Стан задовільний. Доступ до складу обмеже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близько 100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Шпилівк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пилів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 незадовільний, доступ сторонніх до пестицидів вільний, двері відсутні, решітка на вікні виламана, покрівля бетон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- близько 2,4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Червон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оносільсь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 в незадовільному стані, доступ сторонніх осіб необме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ана кількість ХЗЗР – 2,1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В.Сироватк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.Сироват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клад в незадовільному стані, доступ сторонніх осіб необмежений, дах відсутній, ХЗЗР знаходяться під відкритим не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ієнтовна кількість ХЗЗР - близько 8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т. Низи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Низівсь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ищн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 задовільний, двері замуровано, отрутохімікати перезатаре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ЗЗР перезатарені у 2006 ТОВ “Спецзахист”–  кількість 21,969 т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ик управлінн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гропромислового розвитк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райдержадміністрації</w:t>
        <w:tab/>
        <w:tab/>
        <w:tab/>
        <w:tab/>
        <w:tab/>
        <w:tab/>
        <w:t xml:space="preserve">         Г.О. Пархоменк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31:00Z</dcterms:created>
  <dc:creator>1</dc:creator>
  <dc:description/>
  <cp:keywords/>
  <dc:language>en-US</dc:language>
  <cp:lastModifiedBy>marvin13</cp:lastModifiedBy>
  <cp:lastPrinted>2014-06-18T15:34:00Z</cp:lastPrinted>
  <dcterms:modified xsi:type="dcterms:W3CDTF">2014-06-18T12:34:00Z</dcterms:modified>
  <cp:revision>28</cp:revision>
  <dc:subject/>
  <dc:title>Додаток 2</dc:title>
</cp:coreProperties>
</file>