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Додаток 3 до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Першочергові роботи по утилізації заборонених, нерозпізнаних та непридатних ХЗЗР в Сумському районі, які знаходяться під відкритим небом і несуть загрозу навколишньому середовищу, за рахунок коштів районного консолідованого фонду ОНПС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 разі ненадходження коштів обласного фонду ОНПС)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843"/>
        <w:gridCol w:w="2126"/>
      </w:tblGrid>
      <w:tr>
        <w:trPr>
          <w:trHeight w:val="125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ні про власника ХЗЗР,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сільської,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ХЗЗ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ана вартість до утилізац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ЗЗР, тис.грн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8"/>
                <w:szCs w:val="28"/>
              </w:rPr>
              <w:t>2014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инівська сільська рада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кля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ицька сільська рада, с.Пушка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ненська сільська рада, с.К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івщинська сільська рада, с.Косівщ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ОВ АФ "Косівщинська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ндратівська сільська рада, с.Ленінсь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ироватська сільська рада,                        с.В. Сирова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ська сільська рада, с.Печище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тк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,5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авідувач сектору з питань охорони праці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 надзвичайних ситуацій та у справах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від наслідків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Чорнобильської катастрофи апарату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умської райдержадміністрації                                                     О.Є. Глу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01:00Z</dcterms:created>
  <dc:creator>1</dc:creator>
  <dc:description/>
  <cp:keywords/>
  <dc:language>en-US</dc:language>
  <cp:lastModifiedBy>marvin13</cp:lastModifiedBy>
  <cp:lastPrinted>2010-12-22T14:51:00Z</cp:lastPrinted>
  <dcterms:modified xsi:type="dcterms:W3CDTF">2014-06-18T11:24:00Z</dcterms:modified>
  <cp:revision>29</cp:revision>
  <dc:subject/>
  <dc:title>Додаток 2</dc:title>
</cp:coreProperties>
</file>