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даток 2 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ієнтований графік утилізації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заборонених, нерозпізнаних та непридатних ХЗЗР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мському район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899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99"/>
        <w:gridCol w:w="1418"/>
        <w:gridCol w:w="1701"/>
        <w:gridCol w:w="1984"/>
        <w:gridCol w:w="1930"/>
      </w:tblGrid>
      <w:tr>
        <w:trPr>
          <w:trHeight w:val="12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ні про власника ХЗЗР, 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сільської,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ХЗЗ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ана вартість до утилізації ХЗЗР, 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,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бюджету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рік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инівська сільська рада, с. Скля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инівська сільська рада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вери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ицька сільська рада, с.Пушка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ненська сільська рада, с.К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івщинська сільська рада, с.Косівщина (ТОВ АФ "Косівщинська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ндратівська сільська рада, с.Лені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ндратівська сільська рада, с.Кіндрат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сівська сільська рада, с.Басівк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АТ "Іскра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івська сільська рада, с Лок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водська сільська рада, с.Жур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ироватська сільська рада, с.В.Сиров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инська сільська рада, с.Ке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яницька сільська рада, с.Храпівщина (ПАТ б/р "Шевченківський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 сільська рада, с.Микола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івська селищна рада, смт.Н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ська сільська рада, с.Олексіївка (ПСП "Гарант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ліснівська сільська рада, с.Підліснівка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(Підл.філія ПрАТ "Райз-Максимко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льненська сільська рада, с.Лікар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івська сільська рада, с.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івська селищна рад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В АФ “Владана”), смт. Степ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ська селищна рада, смт.Степ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ьківська сільська рада, с.Стецьк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  <w:tab w:val="center" w:pos="814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  <w:tab w:val="center" w:pos="814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ська сільська рада, с.Пе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 – Район.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 – Обл.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шківська сільська рада, с.Терешківка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(Підл.філія ПрАТ "Райз-Максимко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сільська сільська рада, с.Черв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илівська сільська рада, с.Шпилівка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(ТОВ "Шпилівське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івська сільська рада, с.Юнак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убинська сільська рада, с.Яструб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8"/>
                <w:szCs w:val="28"/>
              </w:rPr>
              <w:t>279,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відувач сектору з питань охорони праці</w:t>
      </w:r>
    </w:p>
    <w:p>
      <w:pPr>
        <w:pStyle w:val="Heading2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і надзвичайних ситуацій та у справах </w:t>
      </w:r>
    </w:p>
    <w:p>
      <w:pPr>
        <w:pStyle w:val="Heading2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від наслідків </w:t>
      </w:r>
    </w:p>
    <w:p>
      <w:pPr>
        <w:pStyle w:val="Heading2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Чорнобильської катастрофи апарату </w:t>
      </w:r>
    </w:p>
    <w:p>
      <w:pPr>
        <w:pStyle w:val="Heading2"/>
        <w:ind w:left="-1134" w:hanging="0"/>
        <w:rPr/>
      </w:pPr>
      <w:r>
        <w:rPr>
          <w:sz w:val="28"/>
          <w:szCs w:val="28"/>
        </w:rPr>
        <w:t>Сумської райдержадміністрації                                                                     О.Є. Глущ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48:00Z</dcterms:created>
  <dc:creator>1</dc:creator>
  <dc:description/>
  <cp:keywords/>
  <dc:language>en-US</dc:language>
  <cp:lastModifiedBy>marvin13</cp:lastModifiedBy>
  <cp:lastPrinted>2010-12-22T14:51:00Z</cp:lastPrinted>
  <dcterms:modified xsi:type="dcterms:W3CDTF">2014-06-18T11:17:00Z</dcterms:modified>
  <cp:revision>32</cp:revision>
  <dc:subject/>
  <dc:title>Додаток 2</dc:title>
</cp:coreProperties>
</file>